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  <w:tab/>
        <w:t xml:space="preserve">  TTTTT</w:t>
        <w:tab/>
        <w:t xml:space="preserve"> OOOO  Y   Y  L</w:t>
        <w:tab/>
        <w:t xml:space="preserve">       A     N  N  DD  </w:t>
        <w:tab/>
        <w:t xml:space="preserve">0.9    </w:t>
        <w:tab/>
        <w:t xml:space="preserve">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  O</w:t>
        <w:tab/>
        <w:t>Y Y   L</w:t>
        <w:tab/>
        <w:t xml:space="preserve">      A</w:t>
        <w:tab/>
        <w:t>A    NN</w:t>
        <w:tab/>
        <w:t xml:space="preserve">N  D D </w:t>
        <w:tab/>
        <w:t xml:space="preserve">     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 </w:t>
        <w:tab/>
        <w:t xml:space="preserve"> O  O</w:t>
        <w:tab/>
        <w:t xml:space="preserve"> Y    L</w:t>
        <w:tab/>
        <w:t xml:space="preserve">     AAAAA   N NN  D D </w:t>
        <w:tab/>
        <w:tab/>
        <w:t>OS/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OOO</w:t>
        <w:tab/>
        <w:t xml:space="preserve"> Y    LLLL  A</w:t>
        <w:tab/>
        <w:t xml:space="preserve">  A  N</w:t>
        <w:tab/>
        <w:t xml:space="preserve">N  DD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 should first read 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0.9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Future of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, Copyright (C) 1995-1996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can be given for damage caused through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or any other way. If the program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purchaser assumes the risk of paying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. In no event will Rainald Meng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ainald Meng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software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nd without charging more than a nominal fee for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is text and the copyright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pies and both appear in supporting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a beta version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9) is a public version. It is still BETA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see register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been tested since August 95 by 33 beta testers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ince Octobe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most features of the final Shareware version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be some problems with certain hardware combin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are being made (see (6) The Future of Toy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You Need to Run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S/2: The game has been tested on Warp only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 graphic adapter with at least 256 colors / better with hi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eatures an installation utility. It is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 You can use it for easy installation and maintenanc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. Once you have used it run the install program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ant to remove Toyland - this way you make sure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install Toyland manually you can eithe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 for Toyland.exe or type Toylan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game must be started from its directory -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con make sure you set th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files (players, options) ONLY in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ange the system's ini-files or your config.sy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delete the directory to get rid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ake a look at the online help that come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uni-koeln.de/~a0085/Toyland/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amos2.org/toyland/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the Toyland Mailing List (se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directly (se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 of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(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0.9 is very close to a release version. I am still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bout the sound problems - although I am aware I can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since most are driver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on a two player mode which is going to be a part of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s can be exported / imported. They can be exchanged via em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7-bit encoded. If you join the Toyland mailing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levels and receive others - so there is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s will be available to the registered users.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 can be used by (and only by) registered user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However I cannot say how many levels will be available in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worlds (states) will be available to the registered us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development. The CPU state is the first registered on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by the author: I am interested in everything you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deas, bug reports or problems: I am all ears -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s hear better on the registered si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upgrade: Whenever a new version of Toyland is releas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your reg-file to have i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as with many other Shareware products the Power-PC promis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BM doesn't seem to be interested in working on that task 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lans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join the mailing list. All Toyland beta tes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well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latest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your own ideas to be includ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uss your impression /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hange level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the list send a message to maiser@its.flint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ubject).  First line of the body of the mess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cribe to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list, address the message to toyland@its.flint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members of the list may post - so you have to subscri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@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you can *snail-mail*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