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aComm Development, Inc., PO Box 1185, Cary, NC  2751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19)-460-4556 voice, (919)-460-4531 FAX, (919)-481-9399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Copyright (C) 1986-1994 by deltaComm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31st, 199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o Telix users:  This file supersedes the following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.  If you see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on your local BBS,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, and you should requ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remove them and replac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comprehensive patch.  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ing replac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LX321-U.ZIP    T320-321.ZIP   T312-3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LX322-U.ZIP    T315-3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ine with new deltaComm policy, minor updates, such as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ix 3.21 to 3.22, will no longer be charged for.  This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released to take your unbranded, registered copy of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1 or later and convert it to an unbranded, registered copy of 3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BRANDED copy is one that is contained on your distribution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to you by Exis or deltaComm, in the appropriate ZIP fi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X315-1.ZIP.  An UNBRANDED copy is one that has not had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number inserted into it with the BRANDTLX.EX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.EXE program requires to know the exact contents of the fil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pplying the patch, and the unbranded copy meets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r name and serial number are inserted into a cop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, the contents are different for each copy, and PATCH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ble to account for the differences between the file *we*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n generating the patch, and the file you start with to app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pply this patch, please follow the directions below precis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Locate your original registered Telix disk that was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egistered the program.  This disk will contain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From your Telix directory, with the distribution diskett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drive, issue the following command.  Your screen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what like the following.  Please be sure to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drive letter if your floppy is not in the a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LIX&gt; pkunzip -o a:TLX???-1.ZIP TEL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UNZIP (R)    FAST!    Extract Utility    Version 2.04g  02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r. 1989-1993 PKWARE Inc. All Rights Reserved.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UN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ing ZIP: A:TLX321-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oding: TEL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get a message from PKZip that it is explo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decompressing TELIX.EXE, then you are no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e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rom the DOS prompt in the Telix subdirectory,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Telix that you are attempting to patch is ind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branded copy (one that has not had a serial number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ed into it) by attempting to run Telix.  You sh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message when you execute Tel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Telix has not yet been 'branded' with your name an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the BRANDTLX program to do this (if you installed Telix ont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it will be on the second disk).  This will only have to be don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opy of TELIX.EXE you are trying to patch run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execute it, instead of giving this message, this ste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performed correctly, and you will NOT be able to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 yet.  Please insure that you unzipped the proper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gistered disk with a serial number on the labe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in step 2, and that the program gives the abo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try to run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Place the files PATCH.EXE and PATCH.RTP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branded TELIX.EXE, and run the program PATCH.EX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.  Your screen will look somewhat like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may differ depending on the revision of Telix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CH  Version 1.12 - .RTPatch(R) Software Upd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Pocket Soft, Inc., 1991-1993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 Pocket Soft, Inc.  (713) 460-560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ocessing Patch Fil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HISTORY File Patch for 'TELIX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to next vers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to next vers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to next vers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to next vers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to next vers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to next vers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to next vers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uccessfully Up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atch File Processing Complet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The resultant copy of TELIX.EXE will be the latest release of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2 and may then be branded and used.  BRANDTLX.EXE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appropriate TLX3??-2.ZIP file on the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y be extracted with a command similar to step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stions and answers about p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Why can't I patch the version I'm using now?  Why do I have to 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my old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To make a patch file, Pocket Soft's .RTPatch takes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compares them for differences;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lder file and the newer one are written to a p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EXE can apply.  However, if your older file isn't *exact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as the older file we used to generate the pa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EXE will not know how to apply the changes.  Theref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re that the file you are patching i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e used to build the patch, you have to use a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n't been modified to contain your name an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I can't find my original distribution disk, so I can't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  What do I do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Because the patch program requires an unbranded copy of TEL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work (for reasons described above)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a new distribution diskette from deltaComm.  A nomi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$10 is required to cover the cost of materials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 you receive will be the latest version. Send your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Comm Development, Inc., PO Box 1185, Cary, NC  27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I applied the patch, but now I can't brand Telix with m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-- BRANDTLX says that the format of a seri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than the one I have.  (i.e. "My seri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1002111 but BRANDTLX.EXE wants five more digits than w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in my older copy of Tel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The serial number displayed on the opening screen of Teli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lete serial number -- it is only the first eight digi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ourteen total.  The complete serial number is foun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riginal distribution diskette, and is 1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not find your serial number on the disk labe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our customer service department at 919-460-4556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s of 9 am and 9 pm Eastern time.  Upon verifi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ty, your complete serial number will be given to you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Why is the patch file so huge? I thought v3.22 was a min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The patch to go from 3.21 to 3.22 only is very much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ch you have here.  This patch file is designed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ny* unbranded, registered copy from 3.11 to 3.21 into v3.2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ze of this patch is the sum of all of the patch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each step.  If you are, for example, patching v3.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s of the file for users of v3.11 and v3.12 are useles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case, the program will first patch your 3.15 into a 3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at 3.20 into a 3.21, then that 3.21 into a 3.22, all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enes.  We believe that one easy-to-use patch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, though larger, is easier to understand tha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patch files for specific versions (there would be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patch files if we did it that way, quite confus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: I get the following error message when applying the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ept0036: Original file not found. However, a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e name was found. No update done si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sums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PATCH was unable to locate an exact match for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updated. However, PATCH was able to locate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name as the original file. However, the file fou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either the same size or checksum as the actual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PATCH is seeking in order to perform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known to cause PATCH.EXE to generate this err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r and DoubleSpace, some disk caches, some CD-ROM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ome anti-viral software. Anythin loaded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UTOEXEC.BAT can potentially cause this error. Ea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ecksum of the file you have to differ from the check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we used to build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try to remove these items from memory if PAT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, and then start over at step 2.  The bes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o boot from a bootable floppy drive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crucial for you to unzip the unbranded TELIX.EX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ppy again after you reboot without these program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 checkers that use file signatures may have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on your hard disk, and those modification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, even if the virus checker is no longer in memory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oubleSpace or Stacker causing the error, you may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machine without a disk-doubler to apply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: How can I "unbrand" my copy of Teli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This cannot be done. You must find your origi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 (or purchase an update disk) in order to appl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