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 LAN Server v3.0 OS/2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okenCard EliteSeries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IBM LAN server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requester 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install the IBM LAN server version 3.0 OS/2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ll the files used by this driver from the Super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recommended by EZStart, or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ZStart default Destination Directory is C:\NDIS. Pleas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copy of the SuperDisk before EZStart copies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 to create an "option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SMC or IBM LAN Adapter Protocol Support (L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 diskette into your 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: L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BM logo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the "INSTALL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ecify the target drive (usually C:\) and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"INSTALL" butt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lace the Super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hange "Install Additional Network Driver" panel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ND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elect "OK" for each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the "Configu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elect "Configure LAN transports" followed by "Contin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e Workstation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From the Network Adapters window, select the "SMC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for OS/2" and followed by the "Ad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dapter name appears in the Current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From the Protocols window, select "IBM IEEE 802.2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d button. Then select "IBM OS/2 NETBIOS" followed by "Ad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You may also need to select the "IBM NetWare Requester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Add", depending on your net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select the Add button, the selected optio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Configuration window, below the chos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elect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.SYS Update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pecify the drive where the CONFIG.SYS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elect the "Continu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elect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Reboot your computer. Use the OS/2 Shutdown process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n an orderl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Reboot your computer. Enter OS/2, and insert the OS/2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diskette into your computer's disk drive (A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From the OS/2 prompt, type: LAN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Select "OK" at the IBM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Select the "Advance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Type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Select "Install or Configure this workst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Select "Install or remove a compon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From the displayed list, highlight all other compon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install. Use the arrow keys to choose eac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the space bar to highlight it. Select the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 tp have the word "Installed" appear in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. After you select all the components you ne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, select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Select the "Configure a component" option followed by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Select a component to configure from the list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figu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Specify the requester name and the domain nam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and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If you want the server to start automatically w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workstations is started, select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Select the requester services you require (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ssenger" or "Message pop-up") followed by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e screen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Select the "Apply the changes" option followed by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Follow the screen prompts to copy all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r diskettes to your computer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Select the "Configuration complet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pletes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Card, TokenCard Elite, TokenCard Elite/A, Elite S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teView, EZStart, and SuperDisk are trademarks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 Other products and company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