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PATHWORKS v4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 EZStart to copy the DEC PATHWORKS version 4.1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operating system so you can attach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SMC TokenCar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Token-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DEC Pathworks Client Setup diskette #1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NE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prompted about whether you have an LK250 keyboard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(o)' if you do not have this typ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DECNET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DNET TRNSPRT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the destination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en the prompt 'Are you creating an initia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' appears, select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ype the node name an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the server nod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When prompted about whether you have an LK250 keyboard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(o)' if you do not have this typ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'Token-Ring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'LAN Manager-Supplied ND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the Enter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'IBM Token-Ring Adapter' and answer "No"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urce Level routing. Then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F9 to write the key disk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odify the PROTOCOL.INI file as required. Make su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match the assigned values for the installed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fter the Write Key Disk procedure is done,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cree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opy the file SMC8100.DOS from the \NDIS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Disk to the \DECNET subdirectory on your computer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sing any text editor, edit the CONFIG.SYS file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DECNET\IBMTOK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DECNET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se any text editor to make the follow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INI file in the \DECNE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ange the BINDINGS= statements in the [IPX4MAC] and [DATALIN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TOK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semicolon (;) in front of the NI_IRQ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e ni_irq value in the [DATALINK] sectio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value of the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