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afari Software is credited as the publish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Safari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t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of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unless express permission is given by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Safari Software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Safari Software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Safari Softwar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Safari Software products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Safari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Safari Software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afari Software,  which are trademarks of Safari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Safari Software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Safari Software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Safari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800) 238-1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738-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you can contact Epic MegaGames UK, whose address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