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d Lucas, Ellen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for OS/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RimStar (RimStar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orland), Boxer (Box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6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"JP Software," and the JP Software log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logos are trademarks and "4DOS"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of JP Software Inc.  Other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-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ommand for OS/2 Files and Directories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 Objects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Help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OS/2 Command Line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OS/2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 Application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4OS2, and 4DO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Your Batch Files and Aliases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 for OS/2 to bring the p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of our popular 4DOS and 4OS2 programs to th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for OS/2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To use Take Command for OS/2, you must hav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(Warp) or later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OS/2, and with the command line, but you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ing them combined in one product.  Most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ffer limited command-line capability at b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-line utilities aren'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like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.  There are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that perform some of these tasks, but often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ore convenient or productive to perform them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Unlike a character-mode session, Take Command also loo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s like the other OS/2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offers a host of features that couldn't exist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haracter-mode command-line utility.  For example,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imple dialogs from a batch file, pass keystrokes to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n OS/2-based dialog to find files or text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s, or configure Take Command with notebook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r 4OS2, you won't have to change your computing hab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arn anything to use Take Command.  If you know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display a directory, copy a file, or star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, you already know how to use Take Command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4DOS or 4OS2 user, you already know how to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features that we have built into Take Comman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ven use many of your 4DOS and 4OS2 batch files with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see page 20 or the online help for tips about mak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includes complete online help for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uilt-in commands.  The online help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commands and features of Take Comman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a separate Reference Manual fo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all of the information in the online help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can be purchased from JP Software;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Customer Service department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OS2.INI, or any Take Command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 for OS/2 cove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beyond what's included in the manu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contains general notes, highlights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, and brief installation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a downloaded copy, and UPDATxx.DOC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for users with older versions on w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 the 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also offers a version of Take Comman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, and another version for Windows 95 and Windows 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where we specifically say otherwise, in this manua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"Take Command" and "Take Command for OS/2"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to refer to the version of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OS2 user, or you use the OS/2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to do command-line work, be sure to read Chapte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ake Command.  It will give you a feel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between a character-mod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Desktop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run Take Command, and make any othe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5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istribution diskette in drive A.  (You can use driv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)  Open Drive A by selecting the Drives ic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System folder and then selec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may use a 4OS2 command prompt,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command prompt, or the OS/2 Window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4DOS or 4OS2, do not install Tak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as either product.  Some file nam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README.DOC) are the same in all three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S/2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OS/2 configuration when you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performs steps (2)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automatically.  Custom Installation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(2) through (4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reate a folder for Take Command, and add objec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older for Take Command itself and for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Modify your CONFIG.SYS file to add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LIBPATH, BOOKSHELF, and D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, so that Take Command can find it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,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and choosing No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additional installation steps after th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  Then follow the instructions below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for OS/2 manually, first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 directory on your hard disk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new directory for Take Command for OS/2.  It can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s are extracted, use the Esc key to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 Take Command object on the Desktop o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 To do so, switch to the fold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either copy an existing object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r Create Another selection on the object's popup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settings for this new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selec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copy an existing object, the Settings notebook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Path and File name to Take Comman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C:\TCOS210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settings for the Parameter field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beginning on page 10.  The Working Directory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object is created, Take Command for OS/2 will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ouble-click the corresponding icon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OS2.INI, normally stor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modify the section of this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[TakeCommand] to configure Take Command to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eferences; see page 1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ake Command itself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he Take Command help files.  See page 13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help system files and how to install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ed installation procedure places all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files in a single directory.  You may mov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fferent directories if you wish, but you must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s can be found by the programs that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OS2DLL.DLL is a library used by TCMDOS2.EX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in a directory which is included in the LIB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n CONFIG.SYS.  You can either add the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or OS/2 directory to the LIBPATH setting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COS2DLL.DLL to a standard library directory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OS2\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.INF contains the text for the Take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For the help system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ntaining this file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OOKSHELF command in CONFIG.SYS.  You can either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ke Command for OS/2 directory to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, or copy TCMDOS2.INF to a standard hel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H.MSG contains the help text for the /?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available as part of each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must be included in the SET DPATH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You can either add the Take Command for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o the DPATH setting, or copy TCMDOS2H.MS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DPATH directory such as \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 between Take Command sessions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by the internal command SHRALIAS (see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for details).  This file should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directory, or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tatement.  If it is not, the SHRALIA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 4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  However,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folder or object names, or otherwise modifi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, then the program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all of the steps automatically or successful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use the Drives icon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S/2 Full Screen, or OS/2 Window prompt to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irectory for any files you placed the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ave.  Then delete the remaining files from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irectory, and remove the directory.  Finally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esktop objects or folders that you have set up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you'll find information about using Take Comm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and startup batch files, and the bas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.  For more details on all of these top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complete reference informa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TCMDOS2.INI, 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 for OS/2 from a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S/2 desktop or in a folder. Usually a single obje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, but if you prefer you can create multipl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ake Command with different startup comma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or to run different batch files or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se objects to run commonly-use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irectly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or icon represents a different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Use the Settings notebook for the object to se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or adding objects to the OS/2 LaunchPad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object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OS2.EXE in the Path and File Name fiel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ny startup options that you want passed to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, the name of a startup batch file)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C:\TCOS210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2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 TCMD OS/2 Intro / Install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in the Parameters field (a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above).  The batch file, command, or alia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ecuted after TCSTART, but before the first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voked with an empty Parameters field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tself from the TCMDOS2.INI file (see page 11)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(see page 12), and then display a prompt and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ype a command.  However, you may add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ield that will affect the way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several options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If you use more than one of these option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Parameter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/L] [/LA] [/LD] [/L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OS2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OS2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.INI and it is stored ei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CMDOS2.EXE, or in the root directory of the OS/2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  This option is most useful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window 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OS2.INI directive.  The directive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OS2.INI file.  It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send Take Command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TCMD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a local alias, directory history, and / 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Take Command s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es or history.  See your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help for details on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/LA forces local aliases, /LD forces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, /LH forces local command histor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forces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Take Command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OS/2 desktop without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3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OS2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OS2.EXE.  (You can move TCMDOS2.INI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boot drive if you wish;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in either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OS2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OS2.INI options can be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ake Command using its Configuration notebook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menu.  There are several pages of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notebook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OS2.INI.  The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ill save the configuration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but will not record them in TCMDOS2.INI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sessions.  The help text available from the noteboo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utton explains which specific TCMDOS2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each item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 is divided into sections like other .INI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ection begins with a section name in square brack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OS2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OS2.INI topic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for complete details on the format and mea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used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.  Advanced Directives and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ntered manually.  Most other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corresponding item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notebook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OS2.INI with the OS/2 System Editor or any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editor.  Be sure to edit only the [TakeComman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OS2.INI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dit it manually.  For manual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optional batch files automatic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BTM files.  TCSTART gives you a convenient way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, and otherwise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0), TCSTART, if it is available,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object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Parameters fiel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page of Take Command's Settings noteboo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command will be executed after TCSTAR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desktop object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, which is run every time Take Command starts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a batch file or command to run in this wa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mmand startup option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TM when the object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C:\TCOS210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C:\STARTUP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D:\TCOS210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/C TEST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OS/2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for OS/2 help system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the help text file TCMDOS2.INF must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ed on your BOOKSHELF path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For additional details see Take Command for OS/2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ie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many other help files -- for example,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all internal and extern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book named CMDREF.INF.  You can specify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oks" to be opened when HELP or F1 is invoke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elpBook directive in TCMDOS2.INI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ake Command for OS/2 so that both the CMDREF boo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help are displayed when F1 is pres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following directive in TCMD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TCMDOS2+CMD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help program will display the combined group a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 The Table of Contents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or Take Command help so that you can load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ly.  To create a similar object manually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like this on the Program page of the object's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VIEW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TCMD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"quick help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ide the Take Command window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quick help on the COPY command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CMDOS2H.MSG contains the help text for the /?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obtain "quick help" on any command.  In ord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help to work properly, this file must b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your DPATH setting in the OS/2 CONFIG.SYS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 see Take Command for OS/2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page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OS/2 application or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you won't need to make any special adjust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However, as you learn to use Take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n more detail how it interacts with OS/2,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and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and 4OS2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OS/2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OS/2.  You can use it to execute commands,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and perform other work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r 4OS2, JP Software's replacement character-mod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 for DOS and character-mode OS/2 sessions. 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used a character mode session to ru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(CMD.EXE for OS/2 command line session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for DOS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or 4OS2  -- you'll find plenty of famili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ake Command.  You'll also find a lot that'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 and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well beyond those provided by CMD.EXE,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laces some limitations on how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haracter-mode OS/2 and DOS programs.  This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vered in detail beginning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, 4OS2, or CMD.EXE sess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some keystrokes are interpre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OS/2 conventions)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siderations when running 4DOS or 4OS2 batch fil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in Take Command.  All of these differences ar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re detail beginning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featur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vailable in 4DOS, 4OS2, or CMD.EXE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OS/2 menu bar for access to many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date, time, swap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S/2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), for edit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, a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OS/2 notebook (accessible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) for changing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arch Files / Text" on the Utilities menu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command gives you the same capabiliti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KEYSTACK, MSGBOX, QUERY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that allow you to use OS/2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S/2 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supports OS/2's Clipboard and Dr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features to allow it to work smoothly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OS/2 clipboard to copy text o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or to transfer text from Take Comman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OS/2's Drag and Drop feature lets you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from other applications onto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about these feature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or the topics under the Take Command and OS/2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several methods for starting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character-mod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Starting OS/2 App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Mod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starts OS/2 "graphical"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wn windows, just as if you had started the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By default, it also creates a separate charac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indow to run each DOS or OS/2 character mod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run some DOS and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ithin the Take Command window, using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called "named pipes."  When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the application is display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no separate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not all applications work properly with named pi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which TTY applications should be ru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window.  To do so, use the TTY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(accessible from the Setup menu).  The dialog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pplication name, whether the application is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program, and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currently enabled to run within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.  Information entered in this dialog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[TTYApps] section of TCMD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Take Command comes with a list of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run within the Take Command window.  The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when you open the dialog.  However,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 are initially disabled to ensur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.  This prevents problems if you have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name as one we tested, but which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o enable any application, select it and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box.  Use the Add button to add your own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clude an application name in the dialog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executable file name (e.g., CHKDSK.COM), or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e.g., C:\OS2\CHKDSK.COM).  If you us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entry will apply only to that specific fil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just the file name, the entry will apply to any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ame, regardless of its location.  If you use bot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name entry will be used when you execu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ile, and the file name entry will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f the sam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dvanced option, you can also enter a path wit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to the dialog (e.g. C:\OS2UTILS)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to treat all DOS or OS/2 character-mod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ecified directory as TTY applications.  This appro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f you have many applications of the same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directory, but before you use it you should re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 of the directory carefully to be sur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programs stored there are compatible with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's TTY applic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choose to configure an entire directory for 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support, you can create exceptions by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ilenames from that directory into the dialo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 For example, if you enable the directory C:\OS2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TY support, you could also add a lis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S2UTILS\MYAPP.EXE (or simply for MYAPP.EXE, with no path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sure the Enable box in the dialog is not chec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YAPP entry.  This would prevent MYAPP.EXE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ed as a TTY application despite the ent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a whole.  If you use this approach,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n application is listed in the dialog and enab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within the Take Command window whenever you star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.  However, if you start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TART command (without the /TTY switch, 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start in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plicitly start any character-mode applica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window by using the START command's /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/tty c:\os2\chkds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switch is the same as entering the applic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TY Applications dialog and enabling it.  Using START /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onvenient way to experiment with your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applications to see if they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TTY application support.  See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 or Reference Manual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character-mode programs which will run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ake Command window are those which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delivered through pipes.  In technical te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programs which read all input from the DOS 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ndard input" device, and write output to the "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" or "standard error" device. Applications which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parameters (rather than typed user inpu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estion and answer" dialogs), and which use simple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TY-style) output, are the ones most likely to work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applications which run successfully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clude program development software like compil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s, and some command-line utilities.  Programs which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ect video" output to write complex screen displ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dialog with the user, or display graphics, must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ir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S/2 character-mode programs meet this test, as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.  However, some programs -- especially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-- which appear to work this way may in fac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ricks or contain internal restriction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pip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reason, you will need to experimen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f your DOS and OS/2 character-mode application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 within the Take Command window.  (If you tr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and it does not work, you can close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 with the mouse to clean up the off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, then restart Take Command from your desktop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hich do not run properly with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an still be run from Take Command, but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ir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Y application support for DOS program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NPDOS.COM file distributed with Take Command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vailable in the same directory as TCMDOS2.EXE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, Take Command will display an error message if you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DOS application with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4OS2,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OS2 or 4DOS user, many of the features in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seem familiar.  Because the underly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n Take Command is based on 4OS2 and 4DOS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features of those products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switches you've used in 4OS2 or 4DOS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ay and have the same meaning in Take Command;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are those that don't make sense in a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OS2 and 4DOS features are included in Take Comm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-- you'll find support for command line editing,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histories, aliases, .BTM files, and vir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ther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OS2 or 4DOS, you'll notice ple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amiliar items in Take Command.  Like 4OS2 and 4DOS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compatible with the default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, and the default OS/2 DOS-ses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either of which you may have us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differences between running 4OS2 or 4DOS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/ COMMAND.COM) and running Tak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is section discusses minor differenc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keystrokes are interpreted by 4OS2 and Take Command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explains some things to look for when using 4OS2 o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 (and CMD.EXE batch files)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different from what you may be used to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, Take Command uses Ctrl-Up Arrow and Ctrl-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(rather than Up Arrow and Down Arrow)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at the prompt, Ctrl-PgUp (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) to open the history window, and F6 (rather than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) to open the directory history window. 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and PgDn are then used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 and 4DOS), and the Ctrl- keys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use the configuration notebook (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OS2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OS/2 conventions.  In Take Comm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diting mode is insert, not overtype, an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-mode cursor is a line, not a block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s via the configuration notebook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he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Users topic, under Using Take Command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links to detailed information on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OS2 or 4DOS user, you may want to use your curren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with Take Command.  Or, you may wan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eveloped for CMD.EXE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run these batch files under Take Comma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need to understand how the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OS2 / 4DOS aliases are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; Take Command does not automatically "inher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from a previously loaded copy of 4OS2 or 4DOS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pass aliases on to a copy of 4OS2 or 4DOS star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prompt.  However, you can load ali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startup batch file (see page 12).  Thes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same aliases you use in 4OS2 or 4DOS, or a se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OS2 and 4DOS aliases will work well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'll probably want to create a separat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iases.  This will allow you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to take advantage of features which are un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one of our other products, bu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e differently in each environment, use the %_DO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distinction.  For example,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ment uses the INPUT command to accept a string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under 4OS2, but uses the QUERYBOX dialog box if 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PM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OS2, 4DOS,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ssuming it will do exactly what you want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Pay particular attention to batch files which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character-mode applica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may not work the way you expec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n alias that change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starts a character-mode application, and then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gain.  Because the character-mod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ill start in a separate window (see page 17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hanges will not affect it -- a contingency you di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want to take advantage of some of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Take Command to improve your batch fil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RT command offers added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ialog-box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OS/2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experience with 4OS2, 4DOS,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nfiguration, 6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ebook, 11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stomer Service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and batch fil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9          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  and uninstall,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                     Take Command object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ies, for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  fil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20                           and global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 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, 15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15, 17                     Drag and Drop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system, 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20                         /? opti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16                        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2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of fil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3                selecting books to view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6                       .INI file, see TCMDOS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.EXE        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9                changes to your system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                     manual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global, 10            Keystrokes, in 4OS2, 4DO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ke Command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diting, in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Take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history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, 11,       Menus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see Startup Options        TCMDOS2H.MSG, location of,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                    TCOS2DLL.DLL, location of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and Take Command, 15, 16      TCSTART, 9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4                 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l bar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nstalling Take Command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.EXE, location of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9,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9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, /LA, /LD, and /L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and OS/2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EXIT, 9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OS2.INF, location of, 7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OS2.INI, 6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 TCMD OS/2 Intro / Install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