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4DOS/NT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y JP Software product, or any part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UNDER ANY CIRCUMSTANCES.  If you use retail rack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us for approval of rack distribution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!  This applies even if you have distributed our products vi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  You only need to contact us once for each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ly for each edition of your CD-ROM. 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permission for CD-ROM distribution at any time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we do so you must cease distribution of our products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e next time your CD is remastered after we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our products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