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Command/32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Command/32 for Windows NT and Windows 95 since version 1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documentation on new features is in the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product changes before version 1.01 may be 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eb page (http://www.jpsoft.com) by selecting Tak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History.  Many product history files are also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forum (GO PCVENB or GO JPSOFT, library 10 / JP Softwar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named UPxxx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Take Command with version 1.01, you can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, and begin with the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Compatibility,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updat10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4/96-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1.02  [04-17-96] UPDAT102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Command/32 1.02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File searches on FAT drives now look for long filename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ilenames.  For example, suppose you have two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Name               Shor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Letter.DAT           MYLETT~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DAT               MY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for MY*.DAT will now find both files; previous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only the first file.  This was done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CMD.EXE and to make the result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Extra care should be taken performing certa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ng filenames (e.g. using wildcards to delete or move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may now affect files with short names as we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EL *1 will delete all files whose names end in "1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hort filenames generated by the operating system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1", such a command would delete all of those files --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resul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The print dialog now allows printing a marked block of tex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Print Selection" button.  The button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tex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n the find files dialog, removed the file description / date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ext field from under the list box, due to difficu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ing updates of this information with li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This information is still available by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file name in thi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Increased the maximum setting for ConsoleRows to 409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Increased the maximum history size from 8K to 32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ToDir = [Yes | NO]:  If set to "Yes", TCMD will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iling '\' to directory names when do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2  [04-17-96] UPDAT102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A Ctrl-A on the command line during filename expan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returned filename between long filename (LFN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short name (SFN) format.  The default is LFN 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witch to SFN format the change will only remain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filename expansion.  Any new expansio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on the command line will start in LFN format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to SFN format with another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@ALTNAME:  Now returns a shortened pathname if you provide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and you're running Win95 or NT 3.51+).  If you only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or if you're running NT 3.5, @ALTNAME will retur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en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@EXT:  Increased the maximum length return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F ISWINDOW:  Now supports wildcards in the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LIST:  Enabled mouse button 2 for "copy &amp; paste" operation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o use this feature, hold the button down and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y dragging the cursor.  When you release the butt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rea is copied to the clipboard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that was already availabl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SHRALIAS:  Rewritten as a mixed internal/external command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just an external program.  You must now ru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not the external program, and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RALIAS.EXE is in the Take Command/32 directory or in your pa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from the previous version of SHRALIAS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path from any SHRALIAS reference,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 is used (you can no longer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directly).  The internal SHRALIAS /U comm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unload SHRALIA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, Compatibility, and 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ESCRIPT.ION now allows either a space, tab, or comm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between the filename and the description.  Thi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some third-party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2  [04-17-96] UPDAT102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work-around for Windows NT to prevent TCMD/32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ashing after an ENDLO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check for escaped characters in a redirec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support for drives over 2GB in DIR, FREE, %@DISKFRE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multiple pipes where the first comman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to was an external console-mode application (e.g. DI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| TEE FIL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minor problem with pipes of the form "prog1 | *pro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the Find dialog when double- click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electing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the Find File dialog not double-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N/HPFS/NTFS names in the "found" listbox. 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ed a double click (to retrieve extended information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names contai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rare problem when piping from an internal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support command grouping, to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hat ended with a '(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NUL character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the HistCop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Fixed a problem with files executed via executable ext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are now added if the name contains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marking more than one lin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(e.g. using Shift-Home at the end of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the Find Files dialog so the Disks box correctly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made with the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Enabled extended parent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Removed the groups/apps from the Win95 Apps menu,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cluded on the Start button, and Take Command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nested groups provided by Windows 95 (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 future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ake Command now passes the Pause key on to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hould resolve problems found while using SpinWiz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CMD/32 now creates a new console for executing a .PI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keeps Win95 from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2  [04-17-96] UPDAT102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he PATH search routine now queries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before attempting to find an external command, which avo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itic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CTIVATE:  Fixed a problem with the CLO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DEEXEC:  Added a wait to solve a problem slower system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rminating DDE links, fixed a problem which caused a G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DEEXEC was invoked with no parameters, and solved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DEEXEC not passing the comm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O:  Now allows embedded equal signs in a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Fixed a problem with include lists in the F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F:  Added a work-around for construc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1 == 0 echo foo &amp;&amp; echo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CMD.EXE's behavior of basing the &amp;&amp; condi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I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INPUT:  Fixed a problem with using INPUT /E in a transient sh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olved a problem with INPUT /W /E which prev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alue from being displayed unless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KEYSTACK:  Fixed a sporadic problem with feeding keystro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IST:  Fixed problems with:  Using Find with wrap on;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lines; marking long lines with several embedded tab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ong filenames from the Ope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IST:  Improved LIST's ability to find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 files with unusual line terminations (e.g. CR or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, LF/CR, CR/CR/L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MD:  Fixed a problem with /S and UN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2  [04-17-96] UPDAT102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