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um concerning Installing TBAV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Windows 95 software, you must first run th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BAV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V for Windows 95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 compatible PC, preferrably with a 80486 microprocessor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four megabytes of internal memory and two megabytes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Installation (Setup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AV for Windows 95 distribution disk contains a Windows 95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, used to install the TBAV for Windows 9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oppy disk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assumes you are using Windows 95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BAV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Installation (Setup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BAV for Windows 95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TBAV for Windows 95 installation disk in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unch the Windows 95 Control Panel application by pres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`Start' button, en toglling to the `Settings' item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trol Panel'. Next, double-click the `Add/Remoeve programs'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and press the `Instal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Windows 95 `Start' button and select the `Run...'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pending upon the disk drive you are using, typ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 the Command Lin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few seconds the TBAV for Windows 95 installatio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specifying the destination directory, start the instal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`Start Installation' button. Setup now begin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your hard disk, displaying th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the name of the destination file.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bar going from 0% to 100% whivh tracks the install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ternately, if you want to abort the install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`Quit Installatio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xt, a dialog box will appear telling you that the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ecute TbSetup to generate or update the fingerpr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BAV utilities. When TbSetup has finished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launch  TbScan, to search your hard disk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infections. After execution of TbScan, the TbSetup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ecuted again, this time to calculate fingerprint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 residing on your hard disk(s). Select the `OK'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box to start the setup-scan-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the `Ok' button in the dialog box that appe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the instal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