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==========================================================================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ALKER 1: PATH OF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3.0 from MM Softwar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by : MM Software Productions      Music : Chuck Ha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==========================================================================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is the brief instruction of THE STALKER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 first episode - PATH OF FI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re is a map. This map corresponds to levels from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to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player goes through any level he returns to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p indicates the current location of a player and further ro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player can select the next level according to a route (sometimes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s a choice where to go). Each map can have few different (rando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each level, a player can press F1 to se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level has three zon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1. Zone where Stalker can mov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Radiation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 each level coordinates of these zones are differ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talker enters a radiation zone, the screen starts flick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ndicates a danger situation for the Stal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the Stalker stays too long in the radiation zone, he will f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lose part of his life. He should get out of this z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 soon as possible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talker has a machine gun and bullets;  however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 of bull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few different types of obstacles that the St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overcome on each level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A live moving enemy. They are trying to get as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possible to the Stalker. When they get clo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lker they try to kill him in different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bite him, stab him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re are two type of enemie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 one ch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 one moving in specific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ge   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alker can shoot them if he has bullets. If he kil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enemy, he gets points. If he kills more enemi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 gets more poin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kill some, enemies Stalker needs to shoot them twic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enemies he has to shoot them three tim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others - just onc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ach level contains different enemies.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There are zones where Stalker will be limited to a cert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iod of time (For example - holes, swamps, etc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Stalker enters such area, specific music start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y and Stalker starts to drown. He has a limited tim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get out from this area before he drown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Stalker drowns he would lose half of his health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lker would return to the map and start this level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ery beginn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3. There are two different types of key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Stalker picks up the first type of key, he would be 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open a box with bullets (to get more bullets) or bo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th drugs (to get more health)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he can only open one box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cond type of key - "Exit" key - appears when Stalk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gets a big number of points (it means he killed a specific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umber of enemies on this level, and in a place where the las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nemy was killed, a key appears). When Stalker picks up th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key, he can go through Exit zone back to the map and then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x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There are "catch" stones. It means if Stalker steps in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area of these stones, he can not get ou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 can get away from these "catch" stones if he jump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ft or righ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There are things that Stalker can pick up with "random" effec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Random" effect means that Stalker does not know what happe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en he picks up these things. One time he can pick up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omething and get points. Another time he can pick up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same thing and lose part of his health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times he can get a ke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 There is the "deadly" ball. Some enemies shoot this "deadly"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ll at Stalker. Stalker has to elude this b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fast as possible. If this ball hits Stalker he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se part of his li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ge   -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aying Technique :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yer can us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rows 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left to move Stalker lef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right to move Stalker righ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up to move Stalker u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down to move Stalker d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bination of keys (pressing  at the same time) 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arrows up and right to jump righ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arrows up and left to jump lef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Alt and arrow up to jump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hoot, a player should press at the same time 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ace bar and 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arrows left to shoot lef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arrows right to shoot righ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Home button to shoot left-u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PageUp button to shoot right-u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End button to shoot left-dow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PageDown button to shoot right-d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For a burst of a machine-gun fire a player should kee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any combination of these butt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ick up anything, Stalker should enter into the area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bject, for example, a key, a box with bullets, 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return to the map  from any level, a player should pres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 butt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quit the game, a player should press Esc button from a ma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urn off/on sound, a player should press 'S' ke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ause a game, a player should press 'P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ic works in two modes 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with any Sound Blaster compatible card (if any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regular spea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