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describes differences to Borland Pascal 7.0 and solu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PASCAL/2. Further some extensions of SPEED-PASCAL/2 to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r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 Nrnberger, 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IFFERENCES OF SPEED-PASCAL/2 TO BORLAND PASCAL 7.0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fter the method declaration of an object no more object varia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Move the declaration of the object variable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bject method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tandard functions OFS and SEG and PTR are not available. Also GetIntV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IntV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ese functions cannot be used in SPEED-PASCAL sinc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s 32 Bit Flat memory model and there ex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or Interrupt calls ! - You have to rewrit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ing these Functions so that it works with OS/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ariables at absolute adresses (e.g. VAR a:ABSOLUTE $0000:$0040;)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Still absolute references to other variables (e.g. VA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b;)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ese functions cannot be used in SPEED-PASCAL sinc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s 32 Bit Flat memory model and there ex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! - You have to rewrite the source code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so that it works with OS/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xported procedures/functions cannot get an ordinal numbe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inal number is provided by the compiler by giv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 proc/func ordinal number 1, the second one number 2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Maybe this will change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Remove the ordinal numbers and use the number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instea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Keyword INLINE is not recognized. This would be a bad thing i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you cannot really control what bytes are link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If there is no other way you can use the ASM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DB and DW assembler commands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ssignments to procdure/function variables must reference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unction with the adress operator (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Place a adress operator (@) before the procedure/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ant to assign to a prcoedure/fun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Variables PORT and PORTW are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Use the functions from the Unit PORTIO if you real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irectly the ports. Note that this can cras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nd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Intr and MsDos not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ese funcions call DOS interrupts and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S/2. You have to rewrite your source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API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 list of the most commonly used MSDOS interru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rrespondending OS/2 API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Intr  MSDOS function Nr          OS/2 API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Dh                        DosWait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Bh                        DosExec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00h                        Dos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Ch                        Dos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8h                        DosAlloc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9h                        Dos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Bh                        DosSetCurren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2h                        DosSetFile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Eh                        Dos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1h                        Do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5h                        DosDup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6h                        DosDup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Eh                        Dos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Fh                        Dos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9h                        DosCreat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6h                        Dos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Ch                        Do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Dh                        Do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Bh                        Do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Fh                        Do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Ah                        DosDelet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0h                        Dos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0Dh                        DosReset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4h                        DosDev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5h                        DosDup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6h                        DosDup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Ch                        DosSetFile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7h                        DosQueryCurren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19h                        DosQueryCurren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7h                        DosQueryFil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3h                        DosQueryFil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6h                        DosQueryF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4h                        DosQuery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0Eh                        DosSetDefaul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57h                        DosSetFil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43h                        DosSetFil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2Eh                        DosSet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8h                        DosQueryCtry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2Ah                        DosGet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2Ch                        DosGet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30h                        DosGe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2Bh                        DosSet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2Dh                        DosSet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Open Arrays are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is is a limitation of the current version of SPEED-PASCA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is will change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Datatype COMP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is is a limitation of the current version of SPEED-PASCA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is will change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Strings have different length in memory from Borl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For C compatibility (all OS/2 API's based on the C-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-Pascal/2 appends a #0 character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This #0 termination is not included i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string but stands still in memory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convert between the C-String and the PAS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mplementation. Normally this only produce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hen you try to read strings from fi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Data type REAL is same as Data typ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e REAL data type was under BP an emulated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ith 6 byte of length. Since OS/2 supports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altion itself there's no longer a ne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routines. The data type REAL is implement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purposes. Normally this only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results when you try to read REALs from fi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SetTextBuf is different implemented in SPEED-PASCA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: SetTextBuf(VAR F:TEXT;Buf:LONG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SPEED-PASCAL/2 buffers file I/O at Runtime level no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are required. There is a 16K I/O buffer for each fil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enough in most cases. Note that higher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down your system if you often use SEEK operations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orce the buffer to be reloaded. A value of 0 for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you open via "Reset" have only a read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pended via "Rewrite" or "Append" have only a wri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have both buffer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more control over buffering use the unit CACHE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buffer each fi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dditional function in the SYSTEM unit called SetFil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same syntax than SetTextBuf (SetTextBuf inter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a call to SetFile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SOUND and NOSOUND are not implemented in the CR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: These two procedures are replaced by BEEP(freq,d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eclated in the SYSTEM unit and is a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Sound(freq); delay(duration) ; NoS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structions aren't supported y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SD (same as MOV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SW (same as db 66h MOV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DSD (same as LOD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DSW (same as db 66h LOD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SD (same as STO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SW (same as db 66h STO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W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MU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D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ST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COM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SU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DI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adressing modes (386+) aren't supported y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A EAX,[EAX+4*E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OME NEW THINGS OF SPEED-PASCAL/2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PEED-PASCAL/2 has an additional data type called CSTRING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like string which has no length byte but additionaly a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character. You can easily assign CSTRINGs to STRINGs 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STRINGs, the Compiler will convert the types for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pass a STRING to a procedure that expects a C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of the CSTRING data type is that the whole OS/2 API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C language and expects C data types. To make lif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-PASCAL/2 supports some of the C features inclu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hen calling OS/2 API functions you can pass a NIL parame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expects a variable parameter or a CSTRING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significant need to do this. The whole OS/2 API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C language and expects C data types. To make lif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-PASCAL/2 supports some of the C features including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unctions expecting variab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re's an additional keyword called MACRO. MACROS are directly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ode and can be much faster than calling a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feature comes from the C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tring substitution with #DEFINE like in the c language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#DEFINE identifier=somewhat} where identifier must match the r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and cannot be a reserved word and somewhat i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substitution of identifier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ne line comments initiated by // (like in the C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he global data segment is limited to 512K. This is since SPEED-PASCA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distingish yet between initialized and uninitialized data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ALL data is initialized and therefore written to th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. It is strongly recommended to use dynamic heap memory when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need for large memory poo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