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-=-=-=-=-=-=-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rder Space Chase starring Jason Storm, simply fill this form ou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lose your cheque for the full amount, or enter your credit card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ISA or MasterCard) and mail it to us at the addres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A/MASTERCARD customers may call our order line on 0442 8913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e will take your order over the phone!!  Thanks for your support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rders outside the UK and Eire, please see the ord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s within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-=-=-=-=-=-=-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 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     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obtain this shareware copy? 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Method (Tick One)    [  ] Cheque/PO En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VISA/Mastercard Information En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# ________________________ Exp Date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(s) Ordered (Tick Appropriate It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                            Qty     Item Price  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] Space Chase Trilogy (All 3 Games!)    ___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.50   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ize Required (Tick One) [  ] 3.50" [  ] 5.2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ldram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2 Akeman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23 6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0442 8913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0442 8903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0442 891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ontact your local dealer or shareware distributor, and hav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us (if they don't already stock Space Chase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