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advanced flake processing unit(tm) used by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01, revision c, beta-test release.  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d this highly advanced peice of breakthrough code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 author.  violator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by natas of lithium.  all rights reserved. 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without express written consent of the author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pending. patent #9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fine product, send $2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advanced technology beyond the comprehension of fools like you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hacker studs city of redemption,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oftworks unlimited international of redmond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fuck i almost forgot to put some obscenity and offensivenes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!  well fuck you all...um...eat shit and die...burn in fucking 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lamers.  yeah...that's it...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ill just keep my mouth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other 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bother 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other 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b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ll just keep my mouth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ook good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4@nes.ners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