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**  Suomalainen 7-bittinen konsoliajuri SF7DRV v3.2 **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pyright (c) AriSoft Oy 1992, 1993, 199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Huom!  Uudet ominaisuudet ohjeen lopuss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! T�m� ohjelma on Sharewarea. Ohjelman rekister�iminen tapa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amalla rekister�imismaksu 25mk (sis.lvv) til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kkiyhteys:   Lepp�virran Osuuspankk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inumero:     523001-1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sun saaja:   AriSoft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oite:         Lenkkitie 5, 79100 Lepp�vi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kkisiirtoon merkint� SF7DRV31 rekister�intimaksu. Maksukuitti kel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tositteeksi. Aikaisemman version rekister�ineiden ei tarv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d� t�t� vers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 oikeuttaa k�ytt�m��n ohjelmaa yhdess� tietokone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�li sama loppuk�ytt�j� (esim. yritys) tarvitsee useampia lisensse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s�hinta jokaisesta lis�koneesta 10mk. My�s r��t�l�ityj� lisensse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hdollista ostaa sopimuksen mu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 voidaan haluttaessa my�s laskuttaa. Laskutuslis� on 50m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u ei ole tarpeen kirjanpidossa. Vain maksun voi v�hent�� verotuks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ty k�ytt�j� on oikeutettu k�ytt�m��n ilman eri korv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 ohjelman uusia shareware versio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jelmaa saa vapaasti levitt�� muuttamattomassa muodossa mu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ille mik�li t�m� dokumentti on ohjelman liitte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ana tulevat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7DRV.DOC     T�m� doku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7DRV.COM     Ajuriohjelma 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   Paketin kuvaustiedosto BBS systeemin k�ytt��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Mik� on 7-bittinen konsoliaj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Se on ajuriohjelma, joka muuttaa skandinaaviset kirja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sulkumerkeiksi ][\}{| n�pp�ilt�ess� ja takaisin oi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in ruudulle tulostettaessa. T�llainen muutos tarvi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maattisten palveluiden k�ytt�miseksi Suom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Mit� erikoista SF7DRV:ss� on verrattuna muihin ajurei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SF7DRV on ohjelma, joka osaa konvertoida l�hes KAIKKI do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stitilassa toimivat ohjelmat. SF7DRV on useissa tapauks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�s helpompi asentaa. K�yt�ss� SF7 toimii paremmin, k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siota voi muuttaa kesken k�yt�n niin, ett� jo ruut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lleet merkit konvertoituvat halutunlaisiksi. T�m�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dollista normaaleilla k��nn�stauluko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Onko SF7DRV helppo asenta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SF7DRV ei vaadi BAT tiedostoa tms. rakentamista. SF7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oidaan samaan hakemistoon muutettavan ohjelman kan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nimet��n DOSsin REN k�skyll� saman nimiseksi kuin 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toitava EXE ohjelma on. Muita asetuksia ei tar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. Telix konversio asennetaan k�skyl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SF7DRV.COM TEL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vastaava Telemate konversio asennetaan k�skyl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SF7DRV.COM T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lematesta on lis�� ohjeita my�hemmin t�ss� ohjee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Ent� jos muunnettava ohjelma on COM tyyppinen tai muu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utaan j�tt�� pysyv�sti k�ytt��n? Miten silloin menetell�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Jos k�ynnist�t SF7DRV.COM ohjelman $ parametr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ynnistyy ohjelma ns. TSR moodissa ts. se j�� pysyv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istiin, kunnes se poistetaan # parametrilla. Voit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rjoittaa seuraavanlaisen BAT tiedoston Boyan nim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aliohjelm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7DR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Y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7DRV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Voiko ohjelman tilantarvetta pienent�� mill��n taval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Asentamalla ohjelman TSR moodiin, se vie hieman v�hem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istitilaa (katso edellist� vastausta). Ohjelma tarvi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isti 5,5 KB muistia ja TSR moodissa vain 3,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Miten konvertoinnin voi kytke� pois p��l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Konvertointia ei tapahdu, jos ohjelma k�ynnis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amalla ohjelman nimen per��n tarkennin EXE.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ssa toiminnan voi v�liaikaisesti poista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eron�pp�imist�n - n�pp�imell� ja palauttaa x n�pp�imel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jurin voi poistaa v�liaikaisesti my�s k�ynnist�m�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juriohjelman uudelleen 8 parametrilla ja sen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auttaa takaisin 7 parametrilla. E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7DRV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ysyv�sti poisto tapahtuu poistamalla COM p��tt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uritiedosto levy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Toimiiko SF7DRV my�s Windowsin kans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Toimii vain DOS ohjelmien kanssa. Windows terminaaliohjel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ll� ohjelmalla ei ole vaikutusta. Muista k�ynn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 loppuinen ohjelma EXE:n sijaan. Konversio toim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isti vain kokoruututilassa. Mik�li haluat sen toim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�s ikkunassa, on komentoriviin lis�tt�v� t�hti (*) paramet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kuun. E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ERM\TELIX.C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Voiko SF7DRV ajuria k�ytt�� paikallisverkon kaukok�yt�ss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Kyll� voi. Riitt��, ett� se ladataan katseluohjelmaan,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hteenk��n katseltavaan koneeseen sit� ei tarvitse asen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Mit� * ja &amp; parametri aiheuttaa komentorivil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Normaalisti ohjelma k�ytt�� ns. nopeaa EGA/VGA mappausmo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�li koneessa on EGA tai VGA n�yt�nohjain. Muutoin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ytt�� hitaampaa skannausmenetelm��. T�hti (*) pako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jelman k�ytt�m��n skannausmenetel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-merkki (&amp;) taas pakottaa ohjelman toimimaan puhta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OS moodissa, jolloin se ei kuluta prosessoritehoa, k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annausmenetelm�, mutta ei my�sk��n konvertoi kaikkia ohjel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m� toimintatila vastaa perinteisi� konversio-ohjel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�hti tai et-merkki tulee ensimm�iseksi merkiksi v�litt�m�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jelman nimen ja yhden v�lily�nnin j�lkeen. Se ei v�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�ynnistett�v�lle ohjelmalle. TSR moodissa merkit tulevat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in eteen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7DRV 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7DRV &amp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Toimiiko ohjelma my�s ANSI (ISO/Latin1) merkist�n kans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Toimii. Ohjelma kykenee n�ytt�m��n kaikki ANSIna tehd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omalaiset merkit merkit oikein ja kykenee my�s l�hett�m�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it�. ANSI merkist�n k�ytt� aktivoidaan joko komentori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rilla 6 tai painamalla numeron�pp�imist�n � n�pp�i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�li haluat konvertoida samaan aikaan my�s SF7 mer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a lis�ksi + n�pp�int�. Samoin painamalla x 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 + n�pp�int� saat SF7 merkist�n joukossa olevat ANSI me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toit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t kytke� ANSI konversion k�ytt��n p��teohjel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attisesti tekem�ll� login scriptin, joka aj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komentona esim. komennon SF7DRV.COM 6. Laajenne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sion voit aktivoida parametrilla 6+. Merkkivaliko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ntaan komentorivill� ensimm�isen� eli vasta se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levat muut parametri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Ohjelma ei n�yt� konvertoivan merkkej� oikein. miss� vi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Tarkasta, ettet ole j�tt�nyt p��teohjelman omaa konversiotau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ytt��n. Testaa, ett� ajuri toimii DOSsin komentoti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ettamalla se residenttiin mooodiin komennolla: sf7drv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Toimiiko ohjelma Telematen kans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Toimii, mutta TMINST ohjelmalla on s��dett�v� Memory asetuk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ram kohtaan nolla, sill� muutoin Telemate k�ytt�� SF7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oimaa videomuistialuetta ja kaat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Miten konversiotaulukoita voi muutta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Taulukot sijaitsevat aivan ohjelman alussa alka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doston positiosta 3. Taulukko muodostuu kah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asta. Ensimm�inen lista on n�ytt�konversiolle ja to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a on n�pp�inkonversiolle. Ensimm�inen lista muodos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hden merkin pareista, joista ensin on konvertoitava mer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toiseksi merkki, joksi ensimm�inen merkki konvertoi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isessa listassa on ensin merkki, joksi sit� seura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ki konvertoidaan. Kumpikin lista p��ttyy ka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llaan. Ohjalmassa on per�kk�in kolme t�llaista list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imm�inen on SF7 konversiolle, toinen on ANSI konversi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kolmas pelk�lle t�ydelliselle n�ytt�konversi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�ytt�konversiolistan alkupuolisko on varattu laajennetu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nversiolle ja loppu normaalille. Jos haluat poistaa jon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in konversion, aseta molemmat merkit samo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Mit� eroa on sf7drv.com ja sf7drva.com ohjelmil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Seuraavat n�pp�imet on k�ytett�viss� versiossa sf7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n�pp�imist�n � aktivoi ANSI taulu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n�pp�imist�n x aktivoi SF7 taulu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n�pp�imist�n - poistaa konvers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n�pp�imist�n + aktivoi SF7 ja ANSI n�ytt�taulu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uraavat n�pp�imet on k�ytett�viss� versiossa sf7dr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n�pp�imist�n alt+f6 aktivoi ANSI taulu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n�pp�imist�n alt+f7 aktivoi SF7 taulu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n�pp�imist�n alt+f8 poistaa konvers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n�pp�imist�n alt+f5 aktivoi SF7 ja ANSI n�ytt�taulu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ymys: Mit� uutta versiossa 3.1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: - 1.1 ei kuluta prosessoritehoa mik�li k�yt�ss� on EGA tai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1 on mahdollista kytke� p��lle ja pois Scroll Lock 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1 versiosta l�htien rekister�inti on maksull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2 on mahdollista asentaa ohjalma TSR mood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2 voidaan pakottaa BIOS-mood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2 konvertoi grafiikkatilassa BIOS-tulostu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3 toimii nyt Transend ohjelman kanssa ongelmi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3 konvertoi my�s kirjoittimelle (LPT1-3) menev�n tek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3 konvertoi SF7 merkist�n lis�ksi my�s ANSI merkke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5 version mukana tulee hakasulkeita n�ytt�v� erikoisver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0 korjattu joidenkin ohjelmien jumiutumista aiheuttanut vir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0 ohjelmaan on lis�tty sis�inen o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0 lis�tty parametrit 7 ja 8 ohjalmallista hallintaa v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1 parannettu n�ytt�moodin muutoksen seurant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0 lis�tty tuki ANSI/ISO/Latin1 merkist�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0 poistettu ANSI merkkien tuki vakio SF7 konversi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0 lis�tty parametri 6 ohjalmallista hallintaa v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0 merkkivalikoiman voi valita komentorivill� jo k�ynni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0 aktivointin�pp�imet vaihdettu numeron�pp�imist�n merkkei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0 lis�tty valinnaisena yht�aikainen SF7/ANSI konver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 lis�tty funktion�pp�imet ja parannettu yhteensopivu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 lis�tty uusi n�pp�in, jolla aktivoidaan kaikki konvers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 lis�tty parametri + jolla voi aktivoida kaikki konvers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 konversiotaulukot jaettu erikseen input ja output listo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2 ohjelma jaettu kahteen eri n�pp�imill� toimivaan versi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