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IHA.SYS is a buffering device driver, and supports both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memory buffering.  Video memory buffering can be used if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unning programs that transfer a lot of data directly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.  Applications that use the protected mode of the '386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MS Windows 3.0) also require the use of SCSIHA.S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such as QEMM and 386MAX also require SCSIH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HA.SYS is not required if using SMARTDRV.SYS or SMARTDRV.EXE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enabled.  SCSIHA.SYS is also not required if using QEMM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enabled (e.g. device=qemm.sys /db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HA.SYS is only used with the AHA-1540/1640/1740 (standard mode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PI4DOS.SYS is used, SCSIHA.SYS is not needed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HA.SYS should be loaded first in the CONFIG.SYS, and sh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HA.SY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CSIHA.SYS /V386 /B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V386   is used to enable virtual buffering.  If no /B:x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then a default of 16 kByt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xx</w:t>
        <w:tab/>
        <w:t xml:space="preserve"> sets the buffer size where xx can be 16, 32, for 64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indows 3.0 (only needed if SMARTDRV.SYS is not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.SYS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CSIHA.SYS /V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