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ENCODER-UUDECODER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SH of Sh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        This program uuencodes and uudecodes files (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surprise, isn't it ? ;-) for mail trans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the UNIX and other uucod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  Usage: UUC2 [d] Infilename [Mode number] [O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d            Uudecode mode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lename   The name of the input (binary or uu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d) file, up to 80 characters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there is) will no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s but the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hole string, do not be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number  It has function only on UNIX. On 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uses no effect. Use with encod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al (default is 6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 The name of the output (uuencoded or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y) file up to 80 characters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structure: UUC2 checks for existing outfile and promp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finds one. Outfilename is taken from th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file at decoding, but you can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code multi-part files,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the same, and the extensions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creasing row of numbers (001,002,003,004,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uencoded source files ever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egin' and 'end' is ignored but betwee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uuencoded lines must be removed! Dur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decoding the program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 before and after the uuencoded dat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coder part generates no checksum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lines and the decoder ignores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ed files at UNIX systems may use LF(#10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s instead of DOS' CR/LF (#13,#10) : UUC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2 encodes #0 to `(#96) not to SPACE(#32)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editors cut the SPACEs from the end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data can be damaged) but decodes both #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This program requires 286 with DOS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olicy:       I have no face to expect money for such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of code so it is not shareware, it is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ly spread it and please, do it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ful. But NEVER make chang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(I mean mostly the copyright messag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"be prepared to enter the worldwide la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b" (p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if you find some bug during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me know about it, I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        All bytes by ASH of Sh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      Send your sucks to the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92a_palyi@gyakg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              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         Esa Pul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E-Mail friends: Richard, Clare and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i of 220 Vol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dor Zs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z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all Shock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 UUC2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