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: 030194MS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SupremeSched v2.10 Demonstration Version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display       [  ]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display              [  ]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the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128K - 256K memory       [  ] 256K +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00 or less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Windows (Any version)    [  ]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Running 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y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ff any of the following which may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Small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edium size business.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Large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pecial need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m below. Use a separate sheet if necessary. (Please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happily do any tailoring for your specific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sure to fill out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pricing and version numbers are subject to change. If</w:t>
      </w:r>
    </w:p>
    <w:p>
      <w:pPr>
        <w:pStyle w:val="PreformattedText"/>
        <w:bidi w:val="0"/>
        <w:jc w:val="left"/>
        <w:rPr/>
      </w:pPr>
      <w:r>
        <w:rPr/>
        <w:t>you have received this file after 06/94, please be sure to check with us</w:t>
      </w:r>
    </w:p>
    <w:p>
      <w:pPr>
        <w:pStyle w:val="PreformattedText"/>
        <w:bidi w:val="0"/>
        <w:jc w:val="left"/>
        <w:rPr/>
      </w:pPr>
      <w:r>
        <w:rPr/>
        <w:t>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10 extended       US $12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10 lite            US $7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 discount on multiple copies of Supreme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add $10 shipping &amp; handling  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ign orders add $12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.O.D shipping, please add $5                   C.O.D.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residents please add 8.00% sales tax  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is form and a check or money order for the tot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ll:        (203) 261-7510  9AM-5PM EST on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