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SupremeSch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is partially network compatible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un under certain network operating system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st the program on your networ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Install and run the program,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If so, run two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In one copy, enter the employee view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Alt-T&gt;. This will lock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In the second copy, attempt to update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 Either edit and employee, or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Did the second copy give you a network access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) In the first copy, press &lt;Alt-Y&gt; to relea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eive a network access error, then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under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currently working with a number of users to get Suprem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all network configurations. Please check with u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program will run under your network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