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have obtained this demonstration via a system that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 or PC-Link, you may send mail to the follow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information on SupremeSched. However, once agai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this demonstration after 06/94, be aware that the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singh@onyx.chem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singh@aol.com   (PC-Link gateway to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Link: Send e-mail to user id: Manu Sing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