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0   Perot'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1   Wall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3   Mekb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7   Th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3   Wr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9   Beta X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50   Ta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77   Bell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83   NGC 2403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88   Cleop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03   Serpens Caput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04   Cassiop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22  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29   Virgo Cet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0   Rappa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2   Chirpsith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6   Lo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49   Sa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53   Ma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63   Serada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77   Star Cu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87   New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195   New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23   Forbidde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1   Fla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2   Epsilon 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49   Eri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66   Pis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76   Bel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83   Raven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288   And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03   Laun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09   Anoth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74   H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95   New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396   New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02   Nervon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05   Blon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07   Confeder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25   Bo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35   M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45   Teris-Cet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69   teran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91   Tes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ID# 496   Kilo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p ID# 2  SHIP  2               SMALL DEEP SPACE FREIGH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4  SHIP  4               D7a PAINMAKER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8  Overlord              VICTORIOUS CLASS BATTLE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Disruptor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6  Fish: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99  Demon   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6 Photon          Tubes: 2  Fish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0  Firefly               VALIANT WIND CLASS CARR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3   Fighters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D# 101  Firestorm           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2  Rabid 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3  Dullard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4  Fis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4  Mouge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5  Kruge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6  Valor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Phaser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7  Terror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8  Shyster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09  Morte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0  Executioner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1  Coldpain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2  Stoltz  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3  Fielo   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Transwarp Dri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4  Valiant 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5  Zepp                  VALIANT WIND CLASS CARR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3   Fighters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D# 116  Hillary             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D# 117  Clinton             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8  Banditto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19  Shelayla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0  Reich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1  Polles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2  Futures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3  Whitewater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4  Kockie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5  Sam   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6  Futillity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7  Matul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8  Larry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29  Parrot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0  Dee Dee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1  Stephie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2  Leyland 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3  Corte   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4  Madera  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5  Fuge    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6  Zhuiho                VALIANT WIND CLASS CARR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3   Fighters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7  Broadsword            SABER CLASS FRI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8  Cutlass               SABER CLASS FRI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39  Chelsea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X-Ray Laser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0  Batlef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1  Nord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2  Amphib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3  Ursa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4  Cruel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5  Rowdy 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4  Fish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6  Graft 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4  Fish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7  Pietro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8  Jinn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49  Kabul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0  Torture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1  Nostromo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2  Haiken  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3  Dhavi   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4  Brigante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5  Melr    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6  Gallis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7  Xera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8  Wessex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5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59  Pyre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0  Nogoya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1  Rotha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2  Lorka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3  Styx    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4  Forige  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5  Rapier                SABER CLASS FRI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6  Kruit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7  Warf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StarDrive 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8  Calix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69  Stygian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0  Grit    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1  Blythe  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2  Eamue                 D7a PAINMAKER CLASS 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3  Bloodlust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Disruptor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4  Iag 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5  Hauge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6  Ashti                 MEDIUM DEEP SPACE FRE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ID# 177  Adm. Kutchic          D19b NEFARIOUS CLASS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8  Mercur                SABER CLASS FRI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Heavy Blaster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79  Yugga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0  Zhu 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1  Rythul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2  Klinshai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6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3  Ming                  D3 THORN CLASS DESTROY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4 Photon          Tubes: 4  Fis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4  Tav 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5  Nyd 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6  Ruak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7  AO 422                NEUTRONIC FUEL CARRI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8  Lusit 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89  Riga  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0  Lynx  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1  Var 3 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2  Sigurd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3  Doen                  DETH SPECULA CLASS FRIG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Quantam Drive 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haser 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6 Photon          Tubes: 4  Fish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4  Porte                 SABER CLASS FRIG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5  Tord                  VALIANT WIND CLASS CARRI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er Bays:  3   Fighters: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6  Moria                 ILL WIND CLASS BATTLECRU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7  Lux 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lasma Bolt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8  Lioth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199  Sett 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0  Wydda                 LITTLE PEST CLASS ESCO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1  Djinn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Blaster  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Proton torp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2  Boor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2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3  Talos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Gamma Bomb   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4  Victory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5  Chrip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Positron Beam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6  Dull                  D7 COLDPAIN CLASS CRUIS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 Type:Disruptor              Numb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 Type:Mark 3 Photon          Tubes: 2  Fish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D# 207  AO 276                NEUTRONIC FUEL CARRI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gine Type: HeavyNova Drive 6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