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8   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2   Wayne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4   Camelopardus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5   Murphrid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6   Nekka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4  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7   Memor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5   Re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57   Ka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58   Kla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63   Ku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64   Ko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66   Kan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76   B.D. -12 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82   C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86   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08   Aries 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10   Bo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14 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30   Antilia O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37   Planet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48   Cast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52   Planet G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59   Kchipre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66   Ord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80   Ter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88   Cle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10   L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11   Bill Gat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15   B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16   Atari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22   Plan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31   Colon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35   Challeng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37   Colon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43   Siri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45   Kruger 6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46   Van Maanan'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47   Kapteyn'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72  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91   Shw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01   New C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02   Alca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11   What In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16   Feringil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31   Falcon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46   Gorbi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49   Alien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50   Cars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56   Nimbu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60  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64   Ho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65   Po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68   Jaw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72   Stupi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73   Geo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85 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91   Gie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92   Cor Ca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06   Smith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10   Ocea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19   Exo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24   Tand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30   Ve'vla Ve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47   C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54   Orlakw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76   Alpha'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81   Laced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87   Cepha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97   Ka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  SHIP  1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  SHIP  3 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1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  Constitution          MISSOURI CLASS BATTLESH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6  Fish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  Moscow                MISSOURI CLASS BATTLESH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6  Fish: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  Churchill             DIPLOMACY CLASS CRUI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6  Fish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  Kissenger             DIPLOMACY CLASS CRUI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6  Fish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  Danzig   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4  Fish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  Rostov   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6 Photon          Tubes: 4  Fish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  Enterprise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  London   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4  Fish: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  Chicago  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  Intrepid 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4  Fish: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  Acre                  VENDETTA CLASS FRI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Disruptor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4  Fish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  Norfolk               VENDETTA CLASS FRI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Type: Trans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  Tours                 VENDETTA CLASS FRI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  Ulster                BANSHEE CLASS DESTROY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  Antrim                BANSHEE CLASS DESTROY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  Cork                  BANSHEE CLASS DESTROY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Phaser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1  Nimitz                KITTYHAWK CLASS CARRI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Bays:  6   Fighters: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2  Napoleon              KITTYHAWK CLASS CARRI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Bays:  6   Fighters: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3  Hull  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4  Halsey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5  Perry 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6  Dewey 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7  Daniels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8  Fletcher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9  Argos                 NEUTRONIC FUEL CARR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0  Kuwait                NEUTRONIC FUEL CARR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1  Valdez                NEUTRONIC FUEL CARR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2  Iowa                  MISSOURI CLASS BATTLESH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6  Fish: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3  Essex                 KITTYHAWK CLASS CARRI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Bays:  6   Fighters: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4  Franklin              DIPLOMACY CLASS CRUI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6  Fish: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5  MacMillian            DIPLOMACY CLASS CRUI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6  Fish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6  San Diego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7  Houston  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8  Yokohama 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39  Brest    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0  Kiel     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1  Omaha    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2  Dismas  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3  Star Chaser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4  Howard  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5  Gale    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6  Aries   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7  Stiles  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8  Cutter's Pride        BRYNHILD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9  Trireme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lasma Bolt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0  Ellen 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lasma Bolt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1  Dorian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2  Maikop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3  Vienna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4  Arco                  NEUTRONIC FUEL CARR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5  New Jersey            MISSOURI CLASS BATTLESH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6  Fish: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6  Eisenhower            KITTYHAWK CLASS CARRI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Bays:  6   Fighters: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7  Devereaux             DIPLOMACY CLASS CRUI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6  Fish: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8  Faust                 DIPLOMACY CLASS CRUI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6  Fish: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59  Maine    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0  Royal Oak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4  Fish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1  Regula   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4  Fish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2  April                 BANSHEE CLASS DESTROY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3  Cullain               BANSHEE CLASS DESTROY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4  Dublin                BANSHEE CLASS DESTROY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5  Brussels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6  Orel    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7  Wellington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8  Melbourne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69  St Louis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0  Seattle               NOCTURNE CLASS DESTR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1  Riyadh   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2  Narvik   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3  Minsk                 ARKHAM CLASS FRIG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3  Fish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4  Sidhe                 LOKI CLASS DESTROY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lasma Bolt  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5  Styx                  LOKI CLASS DESTROY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4  Fis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6  Loki                  LOKI CLASS DESTROY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7  Papau                 NEUTRONIC FUEL CARRI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8  Kandru 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79  Smith's Hope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0  Lewis  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1  Clarke 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2  Panama 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3  Rush   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4  Sirius 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5  Geriatric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6  Tristar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7  Silver Oak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8  Pinta  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89  Quest                 OUTRIDER CLASS SC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Nova Drive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0  Calvin                DIPLOMACY CLASS CRUI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6  Fish: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1  Hobbs                 NEBULA CLASS CRUI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2  Lombardy              VENDETTA CLASS FRI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4  Fish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3  Venice                VENDETTA CLASS FRI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4  Genoa                 VENDETTA CLASS FRIG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4  Fish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5  Lodi  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6  Grisim     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7  Bremerhaven           BRYNHILD CLASS ESC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Type: HeavyNova Dri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