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cenario was designed on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VGA Planets Scenario Editor" by Dan Gal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"VGA Planets" by Tim Wisseman.  This scenario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by Jeff Grigs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hough it is possible to play this scenario without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"VGA Planets", I strongly recommend registe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.  Both players begin with advanced technolo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only be used on registered versions. If only one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cenario has registered then he will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my only warning.  I have always enjoyed "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s and wanted to see two fleets with 100+ ships be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o a pulp.  I hope you have fun with this game.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 possibly to design your own scenarios and sen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,(i.e.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Scenario 101 - "The Best Defen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scist Empire has always followed it's manifest des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and into the known galaxy and dominate the lesser (una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s to be found there.  The Empire's expansion has been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tact with an Evil Federation of Races that belie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ity of all races.  This aberation must be destro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herasy can sp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ar Federation has always believed in the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dividual.  All peoples should be free to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own level of excellence.  By governing loo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out of the lives of private citizens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created a level of prosperity never before equ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fortunatly you have encountered an Evil Empir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is determined to control the lives of al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where.  This aberation must be resisted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of a Free people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hough both players start with fairly strong flee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st Empire has a strong tactical advantage. 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cist is already set up to attack.  He has a strong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s fewer planets and resources the the Fed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st also has a reserve fleet of mothballed ship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three principal Starbases has four disassembl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y to be produced.  These represent older ship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activated for emergency use.  You may assemb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quipment provided or build further upgrades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Solar Federation will have a strong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if you give him time to bring it to bear.  Als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may attack your ships on plunder orders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hat some of your ships can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The Solar Federation has some advantages also. 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better economy and will probably be purchasing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equipment than your opponent.  Be prepared to los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.  You must decide which of your planets may be def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hich must be defended.  You begin with mor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mined, so you must make good use of them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-refit some of your ships, but dont waste weop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everything you can get. Be sure to hope for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eor showers on your border worlds.  I suggest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at 3% as a good balancing fa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Vi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personally don't believe in heroic last stands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pe is lost.  I can understand the Marines defending W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 and honor their stand; however, I see Germany's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Allies in 1945 to be folly (very brave but f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 same).  Therefore this scenario is not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.  If at the end of any turn either player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s then he has lost.  Switch sides and try a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your own scenario,(i.e. register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