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is still in the early beta stages. It hasn't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 and it's very possible that you may experience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 me at smbaker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ir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ir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unzip the archive into the directory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umably you've already done this or you wouldn't be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!). Running the program is as simple as execu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sbot.ex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'll need to do is to set your news host name. The new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puter that you will be contacting to receive the newsgroups fro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the name, then you may wish to a) contact your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) examine an existing news reader on your system and try to figure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specify the newsgroups that you wish to download.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NewsGroups" box and click the add button for each group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nect" button is used to start a session and the "Disconnect"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p a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eference options are selected from the configure:preferenc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Enabled: if checked, then a log file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, no 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: The dupe checker is used to avoid download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t works by keeping a marker corresponding to the from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and subject of each downloaded message. If the marker is alrea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, the message will not be redownloaded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minating messages that are crossposted and/or reposted from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ject Duplicates: If checked, then dupe checking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stated above. If not checked, then no dupe check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ave dupe list: If checked, then dupe information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session to session. If not checked, then dupe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be 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ath Expansion: These options will place files from different 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downloa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Places all downloaded files in the same down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umber: Places files in directories designated by thei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 in the group list (i.e. the first group would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group1/, the second in .../group2/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ame: Transforms the group name into a download pat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alt.binaries.pictures.astro woul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alt/binaries/pictures/astro/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till largely unfinished. There's lots of "bells-and-whist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m planning on adding in the future. So don't dispair if a f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d like are missing. Important things I'm hoping to ad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Connect and Disconnect (i.e. start receiving when it's loa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nual toggling of articles you wan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 and select Register from the menu. Enter your e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I provided. The program will now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the program (and all future upgrad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wish. The 15-second shareware delay while load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