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  �  �  �    �   �       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� � ���������������������������     �     � �����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                                 �    ������� ����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���                     �       ����������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             �         �����     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       ������             �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���������������������������  �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                  ����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���   �        </w:t>
      </w:r>
      <w:r>
        <w:rPr/>
        <w:t xml:space="preserve">zAK�Y0U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��������������� ���� �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����������������� 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             �   </w:t>
      </w:r>
      <w:r>
        <w:rPr/>
        <w:t>Zhis is Se DoG-FEi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welcomed stranger to another release of 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to use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o use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to use the COM: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out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Contacting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you outthere who are irritated by the fact that w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nder the COM:SEX label, be ass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KNOW WHAT WE D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ain reason was the release of a dope-clone with som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ians work which originally was drawn for another fun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fortunately we were informed about that 10! minutes befor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t the co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we had seen how the part with our GFX was included we wa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: 'excuse me' or 'sorry', but none of both was spok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o Pal, here is the tit-for-tat answer in COMPSEX man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we liked to saw a litt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 called 'coding kings' chai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phun with it ... ;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How to use thi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a DOC-file might be complicated some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ought about that problem severeal times and we got to the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the best way to read from left to right, ONE lin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OM:SEX -&gt; help in all sit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How to use thi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ro is intelligent. You just start it and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n't run, something went wrong ... if something wen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 won't tell you the reason because there shouldn't be any reas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against all odds, the intro really won't run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ility left: DELETE and FORGET it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COM:SEX -&gt; tuff but lo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How to use the COM: ada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bloody rumour that we also sell COM: adaptors for Cyber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ryone who has ever masturbated at a COM: port knows, wha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:SEX -&gt; better than Dr. Ruth Westhe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bout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..... we had several discussions about releasing this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men has to do what men have to d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leased rotten old lousy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s where originally programmed on a HP-48GL for a Math-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1992. After this exam we decided to port it over to the CBM-64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It took us 3 years to realize that this is a dumb (blonde)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we removed the Ping-Shading, the Double-Bump-Refraction Clipping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-Volume-Larousse Formula and finally the FatAssMurphy-Pos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de it possible to import the HP-48GL engine, in time, to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4 days of hard work ( we had to slow down the Engine very mu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could see something on the screen) we finally manag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k of trash data to make this a 64k I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COM:SEX -&gt; always 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kidd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M:SEX -&gt; like the thir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0 151, 55060 Mainz, Germany  or use one of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deout  [Universe-HQ]    +49�611�9545o13     Baudbandit [XXX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49�611�54732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cover     [Member]       +49�232�345o85o     Cosmic  [RR.XXX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en Image                  +49�6o39�45756 [3]  Brian    [LD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point Station              +49�42o�276145      Stingray [TC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=trance      [+49 HQ]       +49�234�5o4439      Tyger   [Pain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ked Scene                  +49�421�689431      Fish    [ 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ens Gate   [+46 HQ]       +46�8�5oo23988      Technomancer [Cre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veloughe    [+45 HQ]       +45�989o�3445       Clint [Aspects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ebox        [+43 HQ]       +43�189�242o4       Rebook  [S!P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ycaeum    [+41 HQ]       +41�4176�2989       Chicken [S!P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41�4176�328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FX        [+39 HQ]       +39�755�725175      Killer Loop [SOP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            [+33 HQ]       +33�1�4588�7548     Gandalf [Infiny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33�1�4588�880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al Fuse   [+32 HQ]       +322�757�07�76      Dr. Vibe [X-ess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reme Court  [+31 HQ]       +31�165o�5185o      Steel   [SPR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verse      [+30 HQ]       +3o�61�277o89       D.G.T.  [Deus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ckwave      [+27 HQ]       +27�11�888�6345     Andrew Murr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Peter Coghl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51        [+1  HQ]       +1�6o9�737�798o     Taz [KFMF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Sit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Illusion                 +49�89�361o2651     Kaos [PRC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                  +49�437�14o85       Raven/Libertine [TC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