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�����������������������������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RIPterm v2.20.01 Unregistered Sharewar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�����������������������������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November 28, 1995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pyright (c) 1992-95, TeleGrafix Communications, In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�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� RIPterm Pro Goe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� How do I Register RIPte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� RIPterm Shareware - Serial Number and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� RIPterm Share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� RIPterm Installat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 � Installing RIPter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 � Problems Running RIPter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� 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� v2.20.01 Changes (11/2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� v2.20.00 Changes (11/1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� New TeleGrafix Associates Program - Make Money With No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� Extra Util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� TeleGrafix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.0 � Program Requirem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requires that you be using an 80386 or higher IBM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running MS-DOS version 3.0 or higher. 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Mb of memory in the system configured as XMS memory (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).  A hard disk is also required.  You must have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video adapter and a modem connected to serial port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.  A mouse and a color monitor are not required, but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is software is a 32-bit protected mod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the 80386 microprocessor's feature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nd makes use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.1 � RIPterm Pro Goes Shareware!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, the best graphical terminal software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rippleware, RIPterm 2.2 allows you to access nearly ev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ll-fledged registered version does.  The only limi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is that only the first five dialing directory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by the user - the rest of the entries cannot be modifi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al them.  The graphics print screen feature is disabled entir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inter operations work as you'd expect them to (print lo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scrollback system is fully functional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the scrollback or write the contents of th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 disk file.  In all other respects,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erm v2.2 is fully functional!  No more "crippled" TEST DRIVE e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.2 � How do I Register RIPterm?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FREE for non-commercial purposes.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Corporate users must register this software for US $19.9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is software will fully unlock the extra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print screen and scrollba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software, you will be provided with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ctivation Code.  You need both pieces of information to "un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's full functionality.  To obtain your personal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ion Code, contact the TeleGrafix Sales Departmen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458 Bolsa Chica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: (714) 379-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714) 379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(714) 379-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sales@telegra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your registration fee via Visa, MasterCard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nk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acting TeleGrafix, write down RIPterm's "Origin Co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Code may be found on the initial logo screen of RIPterm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RIPterm v2.20.00" (e.g., "Origin: TELEGRAFIX").  If you d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Code on the screen, then your RIPterm does not have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display the Origin Code from the Software License option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Box of RIPterm.  Specifying the Origin Code 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help support your local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by Fax, BBS or Email, you should fill out the for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.  Either print out the form (and fill it in),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your favorite text editor/word processor and fill in th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eleGrafix that form along with your payment information. 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, TeleGrafix will process your payment and mail you 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nd Activation Code (and possibly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.3 � RIPterm Shareware - Serial Number and Activation Cod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RIPterm Serial Number and Activation Code from TeleGra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ncluded with RIPterm named REGISTER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ame, serial number and activation code.  Once you've en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, your copy of RIPterm should be totally un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.  Do not give out your Serial Number or Activation Code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in a safe place for future reference.  You will nee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you ever contact TeleGrafix for technical support,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0 � RIPterm Shareware Installation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hareware must be installed via the INSTALL.BAT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run correctly if it is just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INSTALL and press ENTER.  RIPterm will be install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IPTERM directory.  If you would like to control where RIPte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ype INSTALL [drive/directo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1 � RIPterm Installation Under Window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software is a Microsoft Windows 3.11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IF) called RIPTERM.PIF.  This file allows RIPterm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1.  An icon file named RIPTERM.ICO is also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� INSTALLING RIPTER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Pterm running under Windows, you need to be running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86 enhanced mode, or be running Windows95.  Before you can ge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, you have to install the softwar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rst.  Follow the normal installation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IPterm installed, you're ready to get it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Start Windows and once you're in the Program Manager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and select the New option.  Create a new Program Group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RIPterm 2.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reated the program group, you're ready to get RIPte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Choose the New option again from the File menu and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Program Item" option to create a new program i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program name, call it "RIPterm 2.2". 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RIPterm in the directory C:\RIPTERM, you'll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to C:\RIPTERM\RIPTERM.PIF.  Lastly,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at came with RIPterm, choose the "Change Icon" optio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option.  When asked for an icon filename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RIPTERM and select the icon file RIPTERM.ICO. 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tting the basic RIPterm configuration under Window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ollowed these steps, you should have RIPterm inst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You should have at least 8MB of memory to run RIPter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� PROBLEMS RUNNING RIPTER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S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problems running RIPterm under Window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problems, graphics becoming corrupted, etc.), tr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IPTERM.PIF (located in the C:\RIPTERM directory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ubdirectory.  Nearly all problems that you migh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IPterm under Windows can be solved by changing th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RIPTERM.PIF file, run the "PIF Edito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 Group and change the setting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DIO DOES NOT PLAY CORRECTLY/LOCKS UP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udio boards do no function very well with DOS progra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side of Windows.  Try adjusting your audio settin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audio works properly in DOS (without Windows load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till does not work in Windows, disable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MODEM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Windows 3.11 or earlier, make 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ogram running in the background that uses the mode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x program, or a SLIP driver).  This could cause RIPterm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mod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Windows95, make sure that your fa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re disabled when you want to run RIPterm.  Also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oftware packages (like Microsoft Network, etc.),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dem.  Make sure that these programs are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 to run RIPterm under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MOUSE DOES NOT SHOW UP, 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at you have RIPterm configured for "Standar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" in the Video/Mouse Configuration screen.  Window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ervices exactly the same as the "standard mouse driver"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.0 � Changes in This Release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 11/28/95 - Release v2.20.0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s a bug-fix maintenance release.  The following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changes in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Terminal Chang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glitch (not a bug) with the dialing directory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was supplied with RIPterm 2.20.00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structive Backspace" option turned off, and the "BS Sends 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urned on in dialing directory entries 1-9.  Thi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effect that the backspace key would not work proper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dialed under those phone numbers.  This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release's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ug existed in the new menu system where the menu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during the MIDDLE of a file transfer, or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the modem.  This seemingly bizarre behaviou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ified and shouldn't cause any furth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the "Accelerated" drivers from the ATI Graphics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board.  This card didn't support these modes anyway -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n this video board was incorrect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ing files with any file transfers that don't support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" (i.e., Xmodem, Xmodem-1K, or with Xmodem-1K (G))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failing entirely.  Only Ymodem, Ymodem (G),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 uploads were working correctly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itle on the upload file browser was incorrectly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file transfer protocol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glitch existed in the dialing directory supplied with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0.00 - Entries 1-9 of the dialing directory ha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ckspace sends Del" enabled"!  This had the net effec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lled a non-VT102 system (e.g., a normal BBS),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ould not work properly.  Simply turning this option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ew dialing directory entries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xed a problem with the file browser.  Each time you lo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owser, it tries to remember which drive/directory you wer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d switch to it.  In 2.00.00, if that location wa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then when the file browser was reloaded, it woul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location entirely and use the current directory. 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noticeable for most general operations, but was ver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load or Download mode when you get prompted fo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/receive - if you had a file upload or download director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isk drive (e.g., another hard disk, RAM disk, etc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letter was being rejected upon loading of the brow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rowser would default to the current directory.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, and it should work properly (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de another change to the file browser.  If you type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/drive and a filename in the filename field, RIPter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process the filename, not just load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and Bug Fixes to RIPsc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new option to the RIP_BUTTON_STYLE command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ag value of 128 in the &lt;flags2&gt; parameter, then an ic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tilize a transparent color.  You specify the transpa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&lt;surface&gt; parameter.  This is most useful with the h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� 11/19/95 - Release v2.20.0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changes have been made to version 2.2 of RIPter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changes to RIPterm to list, but here is a list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Terminal Chang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Pterm Shareware is no longer "CrippleWare"!  New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edition is almost completely functional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 (except for a couple dialing directory option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and storing/printing scrollback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reliable operation under Windows 3.11 and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redesigned video configuration system.  The ne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give you support for nearly accelerated S3 video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ld, as well as the ATI Mach series of video ca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problem with the Shell to DOS system.  In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possible for you to lose your "environment"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shell.  Now, the critical parts of your DOS environmen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tatements, PATH and PROMPT) are properly p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that are set when you execute a DOS sh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PEC ... Path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... DOS program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...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 ... Time zone that you're computer'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 ... Path to a temporar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MP ... Path to a temporar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MP ... Path used by RIPterm for som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is variable is good for RAM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Pterm DOS shell creates its environment with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for environment variables (this cannot be chang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), so it is possible that some other environment variab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set from within a DOS shell.  Try setting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individual set statements you might need, an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shell, execute that batch file.  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ut of environment space", then you've got too many se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t in that environment.  Try shrinking down you path 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up some more room.  A future version of RIPter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is DOS shell environment size limit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ew video/mouse "Auto Sensing" feature is available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es of configuring your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Pterm now has a File Browser.  Nearly every location th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 a filename lets you select files with a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Microsoft Windows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modem performance has been improved.  Now you should ge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S rates than you could have in RIPterm 2.11 and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related to an RTS/CTS issue (see "Slow disk writ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option, "Slow disk writes" to the general sett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abled, Zmodem will toggle RTS/CTS flow control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ock of data is written to the hard disk. 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shooting slower machines or hard disks which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normally high number of errors during Zmodem (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).  This option has the side effect that it can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Zmodem 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"Overide extension" option which lets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term should change the file extension on downloaded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y to download a file that is already on the hard disk,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rmally change the file extension so that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overwritten (e.g., TEST.ZIP might be stored as TEST.ZI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Z23, etc).  This option defaults to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gnificantly enhanced the banner screen that appe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RIPterm.  This screen now has buttons and option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implify the use RIPterm significantly.  New help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information make getting to option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option has been made in the general settings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you to turn off the blue banner screen that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designed the "Software License" screen and the "About RIP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option to the help system's table of contents fo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hotkeys in the software are now denoted by underl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drawing them in blue.  This makes Windows users fee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problem with dropdown list boxes where the current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ing proper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-clicking on an entry in the dialing directory will now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ystem (no more having to click on "dia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-clicking on an entry in the keystroke macro editor now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option has been added to switch host directories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useful when you dial a system manually (with "ATDT"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inform RIPterm to swit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pyright screen's layout has been chang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And much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and Bug Fixes to RIPsc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multi-column support for free-flow text columns (like newspa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the Poly-Bezier family of commands. 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-Bezier curve with 10 or more sections, you could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corru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support for all graphics capabilities present in RIPain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w shipp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HIFT$ ... Returns 0/1 if the SHIF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TRL$ ... Returns 0/1 if the CTR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HOSTDIR$ ... Returns the current host system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command RIP_SWITCH_DIRECTORY allowing a host syste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ost directory it wish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and much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.0 � New TeleGrafix Associates Program - Make Money With No Risk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is also initiating the TeleGrafix Associates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ysops to receive money from RIPterm software sa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isk.  Those registering as affiliates will receive $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RIPterm 2.2 shareware distributed via their BBS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s later fully registered with TeleGrafix.  No pay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or registration of the initial 25 complimentary copies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.  There is no charge to enroll in the TeleGrafix Associate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January 3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system works is that you would receive a special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RIPterm 2.2 software to post on your BBS or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 will have a special code in it that identifies itself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your system.  Simply make it available for download an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ho downloads that copy and registers it with TeleGrafix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$5 US.  You don't have to do anything except make i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on your system!  What could be easier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will be posting official policies and publ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s Program.  Look forward to seeing information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November 17, 1995.  You may download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is date from the TeleGrafix BBS, The Vector S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379-2133 or from our FTP site at ftp.telegraf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0 � Extra Utilities Included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nosing modem configuration problems, there is a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CH.EXE, located in the RIPTERM directory.  See the seco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unde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DIALCONV.EXE has not changed from RIPterm version 1.5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verts Telix and TeleMate dialing directories into RIPterm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iles.  RIPterm v2.0 will automatically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1.54 dialing directory into a v2.0 dialing directo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file in the RIPterm v2.0 directory, and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PHO.  It will be updated to v2.0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.0 � TeleGrafix Technical Support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hareware comes with NO tech support from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oubleshoot problems, you can reference the TeleGrafix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the program RIPtech (included with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hareware), and whatever help can be gleaned from the messag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ct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RIPterm Shareware for the retail price of US $19.95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plus have all the features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such as a Dialing Directory, Print Screen and the full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acting Technical Support, please use the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A to see if your question is discussed.  TeleGrafix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the tech support questions are on the same issu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cumented them here for your convenience and to save you (and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can also download the latest technical bullet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's BBS (The Vector Sector) at th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oroughly tested by a large team of beta-testers, an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 as possible.  However, like all software, there are most like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have not been discovered.  If you find any, please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right awa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TeleGrafix Communications,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16458 Bolsa Chica #1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Huntington Beach, CA 9264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Sales / Orders ..... (714) 379-214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Technical Support .. (714) 379-213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Main Office ........ (714) 379-213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Fax (Office/Tech) .. (714) 379-213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TeleGrafix BBS ..... (714) 379-213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Internet mail: rip.support@telegrafix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World Wide Web: www.telegrafix.c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FTP: ftp.telegrafix.c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