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sock RCP/RSH for Win32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are Win32/Windows Sockets versions of the RCP, RSH, and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normally found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each utility are included.  There are "console"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that output to a Windows console window.  These ar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from the Command Prompt.  There is also a version of ea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o a standard window.  You can then use the scroll bar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, cut/paste the output to other windows, and save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sock RCP/RSH, use PKUNZIP to uncompress the distributio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install Winsock RCP/RSH using the Setup program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manuall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tup program, you must have the file VBRUN300.DLL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is file must be in a directory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Normally, you will put this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is NOT included with Winsock RCP/RSH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number of BBS systems and online serv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btain it, please 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VBRUN300.DLL if you wish to use the Visual RCP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, and Visual REXEC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wish to use Winsock RCP/RSH from a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nual Installation procedure and VBRUN300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NT 3.1 or 3.5, use File/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menu.  Enter the drive and directory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click on the "Start"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choose "Run" from the pop-up menu that appear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and directory name that contains the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CP/RSH into the directory C:\R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CP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on a diskette, specify the diskette drive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: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by default will be installed in the C:\RCPRSH32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/RSH for Win32 group will be created.  Icons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Visual RCP, Visual RSH, and Visual REXEC along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 the order form and the manual for using RCP/RSH/REX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 the Winsock RCP/RSH distribution are compr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sock RCP/RSH manually, simply copy the file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s Program Manager to create a Program Group for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RSH (use File/New).  In that group, you can create three Program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Visual RCP, Visual RSH, and Visual REXEC. 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RCPRSH32\VRCP.EXE, \RCPRSH32\VRSH.EXE, and \RCPRSH32\VR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assuming you installed in \RCPRSH32;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going to use Winsock RCP/RSH from the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reate the Program Group if you do not wish. 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Winsock RCP/RSH in your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