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for Win32 is not freeware.  Tr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(in its original form).  You may use Winsock RCP/RSH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find it useful, you must register Winsock RCP/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 If you do not wish to register it after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must delete it and cease using it.  Winsock RCP/R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.  It is copyright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Winsock RCP/RSH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hat is included in the Winsock RCP/RSH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Registering benefits not only the Shareware author, but also you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creation of quality Shareware in the futur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is NOT public domain Software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comp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(3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warrants the disks on which the software is receiv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) to be free from defects in materials and faulty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, for a period of ninety (90) days after the dat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during this ninety-day period, a defect in the disk should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turned to Denicomp Systems, and Denicomp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 without charge, provided you have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nicomp Systems.  Your sole remedy in the event of a defect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the disk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DENICOMP SYSTEMS AND ITS SUPPLIERS AND DEALERS MAK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AMAGES.  IN NO EVENT WILL DENICOMP SYSTEMS OR ITS SUPPLIER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