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EXEC                                 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EXEC for Win32 executes a command on a remote hos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your PC's screen or stores the output in a file. 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EXEC differs from Winsock RSH in that i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password.  The command will not be executed unles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.  The password is validated by the remot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typed at the keyboard when you execute the comman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it in the REXEC command line or store it in the Windows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you do not need to specify it each time you use Winsock 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 must be a system running the rexec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Unix system).  Currently, Denicomp Systems' Winsock RSHD (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) does not provide the rexecd service, although this may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Winsock REXEC: a "console" version that well-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from a Command Prompt (named "REXEC") and a window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output in its own window and allows you to use scroll 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output, cut/paste the output, and save the output in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version is named "WREX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Windows NT, it includes rexec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ec included in this packages has the same name, you must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Winsock REXEC at the beginning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or rename NT's rexe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cannot use Winsock REXEC to execute an interacti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need to execute an interactive command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EXEC requires a PC running Windows NT, Windows 95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that supports WSOCK32.DLL, and a connec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to a remote host running rexe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ec [-l User] [-p Passwd] [-m | -h] [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r File | -t File] Host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xec [-l User] [-p Passwd] [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r File | -t File] Host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Host parameter can appear either before or af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The host name of the remote host on which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The command to execute.  If the command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hat are interpreted by a command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close the command inside double quotes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insock REXEC will not expand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filenames on the local PC, so thes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     Instead of specifying the Comman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tore the command to execute in a fil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the at-sign (@), the command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ollowing it.  (Do not put any spaces betwee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lename.)  Since the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limited, you can specify longer commands (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assuming the remote host allows commands thi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oring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User    Specifies that Winsock REXEC should log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s "User" instead of the local user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pecified,  the local user name determined by Winsock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  The method of obtaining the local use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asswd  Specifies the password of the user to be us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the password on the command line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WIN.INI (explained later), Winsock REXEC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it when you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 Redirects any output from Winsock REXEC to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File    Redirects any output from Winsock REXEC to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Run Minimized.  Normally, Winsock REXEC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the output of the command executed and any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With -m, Winsock REXEC will only display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while running.  This is useful for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transparently call Winsock REXEC from 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vailable in the windowing version (wrexec)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Run Hidden.  Like -m, but will completely hide the Winsock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Use with caution, since you cannot access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Task Manager, so it cannot be used to manual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You must specify the passwor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ing -p) or in WIN.INI when using this op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ndow will be hidden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vailable in the windowing version (wrexec)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Wa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the console version (rexec)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ock REXEC to prompt and wait for you to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the windowing version (wrexec), this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to close the REXEC window (using File/Ex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).  This allows you to use the scroll bar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, cut/paste it, or save it in a file.  Without -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will close at the end of the comm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l option, the user name specified after i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t the remote host.  If you do not specify the -l option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s us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 name is normally the name you used when logg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r Windows 95.  For example, if you logged in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"joed", Winsock REXEC will use "joed" as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Winsock REXEC will always convert this name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some compatibility with the 16-bit version, Winsock REX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inue to look at the file WIN.INI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WINNT35 or \WINDOWS) for an alternat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.INI contains a section named "[REXEC]" and contains an ent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in that section, the name specified there will be used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For example, WIN.INI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EXEC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[REXEC]" section does not exist, Winsock REXEC will the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named "[RSH]" for the information.  This is done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o use both the Winsock RSH and Winsock REXE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may store your password in the WIN.INI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sock REXEC finds a "Password" entry in the "[REXEC]" section of WIN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password specified on that line instead of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ssw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=Deni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sock REXEC is used in this example and no -l or -p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the user name "joe" is used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enicomp".  If you use the -l option to specify another us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o specify a password on the command line, the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  If you only specify the -l option,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security problems in storing the password in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nce it is not encrpy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are going to use the "Password" entry, it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ction as the "User" entry.  If you are using the "[RSH]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user name for both Winsock REXEC and Winsock RSH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entry in that sec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users, Winsock REXEC will also look for a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EXEC-user]" in WIN.INI first for an alternate user name, where th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name is the name used to log in to Windows NT/95.  Winsock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this section first; if it does not exist,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[REXEC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"Mary Jones" and "John Smith" are both users on the Window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user names at the remote host are "mary" and "joe"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XEC-John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XEC-Mary J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s user "John Smith" uses Winsock REXEC, "john" will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.  When the Windows user "Mary Jones" uses it, "ma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the "[REXEC]" section, if no "[REXEC-user]" section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, Winsock REXEC will look for a "[RSH-user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se of WIN.INI is supported only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16-bit version of Winsock REXEC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maintain the same user names across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RSH, the "user equivalency" requirements do not apply to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EC.  Access to the remote host is granted by specify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you can specify in the [REXEC] section WIN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ehavior of Winsock R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ize entry allows you to control the display of the Winsock R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using the -m or -h command line option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rd party software that calls Winsock REXEC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run Winsock REXEC minimized or hidden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inimize to a value of 1 in WIN.INI, Winsock REXEC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nimized.  If you set Minimize to a value of 2, Winsock REX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lways run Winsock REXEC minimized, specify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-m or -h options are specified on the command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option specified in WIN.INI.  However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Winsock REXEC to run with a normal window if the Minim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available is the BufSize entry.  This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will be read from the network connectio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on the screen.  By default, this is set to a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 not need to change this option.  If you set i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"out of memory" errors from Winsock REXEC. 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value, such as 1, will cause Winsock REXEC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host more slowly.  If this is desired, try setting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se two options MUST appear in the [REXEC] se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appear in the [RSH] section, nor ca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EXEC-user] sections to specify them by user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he users logged in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xec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irst ask you for your password if it is not stor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users is then displayed in the REXEC window on your PC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the window is closed when the command ends, so this command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xec -w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ist the users on the remote host, then wait for you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  If the list of users scrolled the window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s to 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ist the files in the /usr directory ending with .tx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ec -l bob -p xyzxyz -w remhost ls /usr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/usr directory are displayed in the Winsock REXE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-w option is used to wait for the Return key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Also, the user is specified with the -l option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after the -p option, so Winsock REXEC will not ask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before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ist the files in the /usr directory ending with .tx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ec remhost ls /usr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/usr directory are displayed.  This example wa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Prompt, so the output was displayed in the Command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sts the contents of the /usr directory on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it in the file "usrfiles.txt" on your PC.  We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so the REXEC window does not display.  Note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 on the command line; if we did not do this, we woul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for the password because the window would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exec -p phillies -m -r \lists\usrfiles.txt remhost ls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usrfiles.txt" will contain the list of files in 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