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            �    �         �         �        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          �i � � </w:t>
      </w:r>
      <w:r>
        <w:rPr/>
        <w:t xml:space="preserve">ܱ�� </w:t>
      </w:r>
      <w:r>
        <w:rPr/>
        <w:t>N  �  �  S��</w:t>
      </w:r>
      <w:r>
        <w:rPr/>
        <w:t xml:space="preserve">ܰ ܱ�� </w:t>
      </w:r>
      <w:r>
        <w:rPr/>
        <w:t>A  �  �  N��</w:t>
      </w:r>
      <w:r>
        <w:rPr/>
        <w:t xml:space="preserve">ܰ ܱ�� </w:t>
      </w:r>
      <w:r>
        <w:rPr/>
        <w:t>E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��� ���</w:t>
      </w:r>
      <w:r>
        <w:rPr/>
        <w:t>۲۱ ۲�����۰ ۲�����۱ ۲�����۰ ۲�����۱ ۲�����۰ 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۲�� ��۰ ۲������� �����۲۰ ۲�� ��۱ ۲�����۰ ���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</w:t>
      </w:r>
      <w:r>
        <w:rPr/>
        <w:t>۲۱ ۲�� ��۰ ���� ��۱ ۲�� ۲۰ ۲�� ��۱ ۲�� ���� �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۲ � ۲۱ ۲�� ��۰ ۲�� ��۱ ۲�� ۲۰ ۲�� ��۱ ۲�� ��۰ �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۲� � ۲۱ ۲�� ��۰ ۲�� ��۱ ۲�� ۲۰ ۲�� ��۱ ۲�� ��۰ �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߲���� � ۲۱ ۲�� ��۰ ۲�� ��۱ ۲�� ۲۰ ۲�� ��۱ ۲�� ��۰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��� </w:t>
      </w:r>
      <w:r>
        <w:rPr/>
        <w:t>۲�� ���� �������۱ ۲������� ���� ��۱ ۲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ERMAN GUYS ON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ihr lammars !!! ich bitte euch (die angesprochenen personen werden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sen, dass sie gemeint sind!!!) von verbreitungen von geruechten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ne person abzuseh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s erstes war der virus, der in einem THE CROSS intro war nicht beabsichtigt   jeder, der das erzaehlt versucht mich schlecht zu mach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hey .. was sollen das ? wo bleibt denn da der spass wenn jeder meint,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esste den anderen bekriegen , e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sserdem wuerde ich an euerer stelle davon absehen, unter brian seinem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ls fake user, ueber i^f herzuziehe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der meint ihr jemand wuerde das ehq fuer eine gruppe sein wollen, die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gut findet ? (naja es gibt da auch so leute - HAUPTSACHE EIN HQ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boards zaehlen eingentlich zu den schlechteren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ind nur 2 vorfaelle von denen ich direkt weiss ! also da der gross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euch eh nichs damit zu tun hat hehehe vergesst die letzten zeilen einfach ! aber fuer die an solchen scherzen beteiligt waren oder davon wusst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weiss, wer ihr seid und wo ihr wohnt - SO KEEP CARE 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 xml:space="preserve">ܱ�� </w:t>
      </w:r>
      <w:r>
        <w:rPr/>
        <w:t>E  �  �  N��</w:t>
      </w:r>
      <w:r>
        <w:rPr/>
        <w:t xml:space="preserve">ܰ  �  </w:t>
      </w:r>
      <w:r>
        <w:rPr/>
        <w:t>D��</w:t>
      </w:r>
      <w:r>
        <w:rPr/>
        <w:t>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۲�����۰ ۲�����۱  �   ��۱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۲��� ۲�����۰ ۲�� ��۱ ۲�����۱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۲� ۲�� ���� ۲�� ��۱ ۲�� ��۱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۲ ۲�� ��۰ ۲�� ��۱ ۲�� ��۱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۲ ۲�� ��۰ ۲�� ��۱ ۲�� ��۱ ���������������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۲�� ��۰ ۲�� ��۱ ۲�� ��۱ �����������������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۲������� ���� ��۱ �������۱              �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