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 your BBS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 Ep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Tyrian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way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is based in Rockville, Maryland.  The Epic team includes 15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30 independent programmers, artists, and musicians.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pic distribution site is a BB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eatures a special "Epic MegaGames"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arries all shareware in the Epic product line, which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osts new Epic releases for download as soon as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should my BBS become an Epic distribution s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distribution site,  you'll be able to attract new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oking for the latest and greatest shareware games. 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our sysop mailing list and receive occasional update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do I obtain the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Epic ga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Get the entire Epic file collection direct from Epic by mai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 + $4 p&amp;h, we can send you the entire Epic collection on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-Rom.  Please send a check or money order in US funds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bank,  or your VISA/Mastercard information to: Epic Mega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406 Holbrook Drive, Potomac MD 20854 USA.  Or call 800-972-7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+1-301-983-9771 internationally) or fax 301-299-3841. Pleas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pic games are zipped up and complete with FILE_I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INTERNET mailing list: For sysops who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you to our Internet mailing list and send you period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nounce new products, new releases, updates, and important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, what else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ty.  Thanks to Epic's new distribution partnerships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up your BBS as a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,  a young new division of Epic MegaGames.  Safar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you the latest in small, innovative, high-quality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.  Stay tuned for many interesting innovations in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k,  I'm ready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an email to sysop@epicgames.com to make your site offi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Epic MegaGam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