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ULTIMATE POK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03 Nov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who wish to distribute ULTIMATE POKER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:  Please RUN POKERMAN.COM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and User Groups wishing to add the ULTIMATE POKE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o 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ULTIMATE POKER, AC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uthorizes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POKER  - including all related documentation files -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in any way and must be distributed as a complete packag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rice or other compensation may be charged for ULTIMATE POK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tribution fee may be charged for the cost of the diskette, ship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ing, as long as the total (per disk) does not exceed US $8.00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 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IMATE POKER cannot be sold as part of some other inclusive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can it be included in any commercial software packaging offer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ten agreement from ACCIDENT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ndors who wish to distribute ULTIMATE POKER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lection (such as PsL's MegaDisk set, or a CD-ROM package) may d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the most current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distribute ULTIMATE POKER as a Disk-of-the-Mon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s part of a subscription or monthly service, the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ndors must contact us in advance to ensure that you hav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POKER can 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IDENTAL SOFTWARE prohibits the distribution of outdated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IMATE POKER, without written permission from ACCIDENTAL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version you have is over twelve (12) months old, please contac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sure that you have the most current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version of ULTIMATE POKER is provided as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 Distribution of the REGISTERED VERSION of this softwa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its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ACCIDENT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appreciate copies of anything you print regarding ULT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R.  Please send us a copy of any reviews, articles,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or other information you print or distribute regar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ank you for your time and assistance and for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 SOFTWARE is a small software company operated by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Y C. HA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245 SKIOMAH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E VALLEY, CA. 92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and order (Visa or MasterCard): (619) 247-2804 or 1-800-771-6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X   1-619-247-6819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 support 1-619-247-2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address Accidental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