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help to Copy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an utility fo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: In a game with a new map before hosting always the 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copy to xyplan.hst, because host it always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ttention in xyplan.dat host remembers not only the xy-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some informations to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ict copying it is possible that sometimes player have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nobody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opyXY provides SAVE COPYING with the xy from xyplan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wnerinfos from xyplan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ing: I always make backups of things to chanc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it by yourself or restore xyplan.h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plan.b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opyxy &lt;host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stdir have to lay the two files xyplan.dat and 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s: No other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ffen Pietsch with netaccess &lt;neffets@cs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