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come to Wayne Ware's VGA Planets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PLANINFO in the same directory as your PLANET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directory accessed by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INFO will work with data files from VGA Planet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or 3.0 transpa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INFO will organize all of your Planets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concise 136 column report possible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INFO will list all planets in ascending plan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, listing starbase information (for those planet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bases) and ships (if any in orbit) on the C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 information includes:  planet name and temper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gaCredits (MC); (Supp)lies; Colonists; Colonist Tax 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ives; Native Tax rate; Surface (Neut)ronium, (Trit)a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ur)anium, (Moly)bdenum; number of Mines, (Fact)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)ense posts; Mineable minerals (Neut, Trit, Dur, Mo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lonist Happiness (CH) and Native Happiness (N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base information includes:  tech levels of Hu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ines, Beams, Torpedoes; Fighter count; Defense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 level; type and quantities built for Hulls,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ms, Torpedo launchers and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information includes:  ship name, ID number; hull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el (Neutronium) level; total Cargo; Warp;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not printed with planet); Distance to WayPoint (DW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point;  Minerals on board (T, D, M); Colonists; Supp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; Mission; Engine type; Beam count and type; bay cou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rpedo launcher count; fighter or fish count; Damage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w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 totals include:  MC; Supp; Colonists; Natives;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ut, Trit, Dur and Moly; Mineable minerals (Neut, Trit, D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totals will be given for the following items on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, Supp, Colonists, Neut, Trit, Dur and Mo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PLANINFO prints its report to the CRT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you to redirect it where you want it to be (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, a file, who knows??).  This can be accompl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redirection symbol "&gt;"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INFO &gt;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INFO &gt; file00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INFO &gt;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one sends output to parallel printer, nex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alled "file001.txt", last is a seria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INFO has the following optional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an be entered in any order or combin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INFO [game_directory] [race_number] [-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_directory: name of directory containing ga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not be a number in the range 1.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ce_number: any valid race number (1..11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race 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INFO has many switches which make it an easier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.  Here is a list of those command line switches: (- 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h (or -?) will display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 will set up the information needed for the -a op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 will add information to the report for even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hos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parameter will add one line per planet,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fferences to the following items:  Planet temper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C, Supp, Colonist, Natives, Surface Neut, Trit, D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ly, Mine, (Fact)ories, (Def)ense posts, Colon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tive (NH) Happiness lev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allow you to see growth (and sometim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ay) for all these items on the sam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, an accurate Mining forecast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operly use this feature, two separate ru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INFO are required:  one with the -b option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AKETURN, and another with the -a option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PACK the results just received from your host. 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 would take care of this nicely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RHOST.BAT:               AFTRHOS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TURN                   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INFO -b                 PLANINFO -a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 will print only a Cost information sheet for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generate a one page cost sheet showing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items for your specific race:  Beams, Engines,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ish and Launchers), and H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 will Delete any messages pertaining to small meteor imp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reduce the number of messages you need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.  The meteor information will appear with the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on the line preceding each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k will not print the Key showing Remaining, Concen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nist and Native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 will add Little meteor strikes to the STRIKEnn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from any small meteor strikes on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owned will be reported in the STRIKEnn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ong with the Massive meteor strikes (and mark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*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 will include Messages in the PLANINFO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will be printed at the end of the report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 will print Numeric data in place of text for mineral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kt's left to be mined will be print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xt rating (Abundant, Very Common, Common, Rare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 will Omit all ship information from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s will not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 will format the output for a HP LaserJe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P LaserJet II control codes will be added to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the lineprinter font at 16.67CPI to fit nic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5" wid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 will allow Registration of PLANINFO to eliminate the "beg inf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rameter is used after you send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 to Wayne Ware and receive your registration numbe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ing, you gain many benefits (to numer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ion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 will Summarize ship information at the end o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s will not be printed with planets, even if they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.  All ships will be printed after all th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 will roTate the output on a HP LaserJet II (will force -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port will be printed in Landscape mode (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standard Portrait mode).  This will giv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margin to make notes for your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v Verbose listing of shi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rint an extra line of information for fre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ing the engine type, damage, and crew siz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will be printed anyway if the da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er then zero, or the crew size is smaller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(ship was captured, needs to be fix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LANINFO can find a file with the name PLANINFO.D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directory as your game files, it will be proc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groupings of planets.  The PLANINFO.DAT fil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 with one planet name per line, EXACTLY a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LANINFO or PLANETS.  Lines containing text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a planet name will be printed with the outp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grouping of planet systems to help organiz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in different areas of your empir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PLANINFO.DAT file will group the star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the center of the universe into two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INFO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melopardus 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ari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to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tilia O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chipre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oup of planets below this heading will be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thern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pteyn's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d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wn (or are in orbit of) planets not in the lis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rinted after the ones in the lis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 number order.  Subtotals will be gener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of planets, showing what these system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 in combination.  The lines in the data fil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planet names delimit the planet grouping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with the output.  Multiple line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imit groups as well.  You will be remind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ings of planets as your empire gets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lanets are in the list which you do not own or or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simply printed with the output, but will not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roup.  This can be used to show which planet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ing for ownership, and will group them according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gain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ships not listed with planets will be reported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 information is printed (unless -o [omit ships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).  Ships will be printed in ascending ship ID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ing ships at the same X,Y together.  This help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which ships material can be trans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6  Allow multiple planets to have the same name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in PLANINFO.DAT will be printed as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et ID number, the next will be the next higher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ext file STRIKEnn.DAT will contain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ssive meteor strikes reported by me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. Location and mineral content of the mete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listed, along with the turn in which it occurr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terisk (*) will be printed in front of plan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e owned by the current player.  Option -l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ttle meteor strik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ttle and Massive meteor impacts are repo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a option, above the mineable mineral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port is now generated in 132 column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6.  The only exception at this time might be 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EP SPACE reporting a waypoint of a 20 characte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5  Program firs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istering this utility will put you on the list of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s.  This list of Great Ones will get notified of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dates to this software (and others) as the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vailable, as well as my undying gratitude.  They als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eive a registration number which will eliminate the "b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" from PLANINF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features to be add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optional outgoing message inclusion with report (with -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dication of current starbase mission and ship being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 fish and fighter counts to ship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ossibly suggested improvements by users lik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ing $5.00 will register you for the other Wayne War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s utility, STARS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your $3.00 registration fee for just PLANINF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yne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60 Silver Cree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toskey, MI  497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