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information for use with PKLITE (R)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1990,1991,1992,1995, by PKWARE Inc. All Rights Reserv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KLITE Reg. U.S. Pat. and Tm. Off.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the file PKLTE150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program and documentation files for PKLITE version 1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PKLTE150 -d C:\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directory called PKLITE on your C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program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documentation files after running PKLITE15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PKLITE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PKLTE150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PKL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