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%  -  Fail file if x percentage of fil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 test.  Example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10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AVPLite                   AVPLITE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