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���������ͻ���������ͻ ����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Ȼ  ���ͻ  ��  ����ͻ �Ȼ  ���ͻ ȻȻ  ɼ Ȼ  ɼȻ  ɼ  � �ͻ 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  �    �</w:t>
      </w:r>
      <w:r>
        <w:rPr/>
        <w:t>ͼ �  �   �  � �  �   �  �  �  �   �ͼ �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ͼ  ��  �        �  ���ͼ  � �  �   �  �  �  �       �  �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</w:t>
      </w:r>
      <w:r>
        <w:rPr/>
        <w:t>ͼ�  �        �  ���ͻ  � �  �   �  �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�  �    �</w:t>
      </w:r>
      <w:r>
        <w:rPr/>
        <w:t>ͻ �  �   �  � �  �   �  �  �  �   �ͻ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Ȼ      �  ����ͼ �ɼ  ���ͼ ɼ �  ���ͼ  � ɼ  ���ͼ �ɼ 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      ���������ͼ���������ͼ  ���������ͼ ���������ͼ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FILE TESTING AND CONVERSION UTILITY FOR PCBOARD v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FeatherNet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ULT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Revi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3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is a reg. trademark of Clark Development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CBULT -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-CONDITIONS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OR EDITING A CONFIGURATION FILE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FOR PCBULCFG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BULCFG - PCBULT'S CONFIGURATION EDITOR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O CONFIGURATION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PCBTEST.BAT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PCBULT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T FROM THE LOCAL CONSOLE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FORM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test  archives for integrity,  Scan for virus'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y), and will optionally test your GI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processes all   ZIP, ARJ, LHA, GIF and  TD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regardless  of  the  actual   file extens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 of FILE-ID.DIZ and DESC.SDI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an archive.  PCBULT will replac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 all Virus  Infected programs  into a  Virus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 descriptions of rejected 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's 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 will test  .GIF and  .TD0 files  for integ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 file  tester  available  for  Teledisk'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DCHECK.EXE).  GIF 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erts the  number of files  in the archive,  Oldes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Newest file date into the file description. 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GIF resolution to .GIF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CBULT  will optionally  SWAP itself  to EMS,  XMS o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 the archive  and swap  utilities to  mak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room as possible available for thes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, PCBULT 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 an  easy  to  use and  informa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(PCBUL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 append a 7 line  display file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 or KEYED!  PCBULT is 100%  func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as rec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 Upload 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  b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 reserved.  PCBULT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shall under no  circumstances be considered in 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currently TESTING the  SHAREWARE version, you 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30 days and no longer 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 you should register the 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 you  continue  to  ru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longer than thirty (30) 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version  of  PCBULT.   By  running  the  Softwa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CBULT, it's documentation, and related materials 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 of  PCBULT  SHAREWARE  VERSION  ONLY  to  a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you  upload the *COMPLETE*  SHAREWARE package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lete", we mean  that all programs,  including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included in  the package.   By "SHAREWARE  PACKAGE"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 you may  *NOT* include  any type  of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registration number that  you may have obtained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 You agree  not to  transfer the  PCBULT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PCBULT, any of it's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PCBUL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AREWARE DISTRIBU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version of  PCBULT, PCBULT  SW v1.0  may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and distributed globally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 distributed  intact, including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and documentation  and must not  have been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whatsoever.   You may NOT  insert a BBS  Ad or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ceed $7.50 for the distribution  of PCBULT v1.0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Shareware  Distributors,  to  include, but not ne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ily limited  to, Mail  Order Houses,  Commercial BBSes,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 disc  authors,  may   distribute  PCBULT  or  any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 program  and  are  authorized  to 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not to exceed 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S GIVEN IN WRITING 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   Distribution of any FeatherNet softwar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media  must be  labeled such that at least  20%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states in a clearly worded manner that the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media is  Shareware.   Failure to properly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or notify FeatherNet Software of your  intention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 confirms your agreement to  pay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the sum of $10,000 or 1% of the Gross Profits  g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media, which ever is greater.   It is  ag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be your payment to FeatherNet Software for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QUIRES the following to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CBoard v14.x or v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operating system to run under. This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MS/PC  DOS  v3.1+,  OS/2  v2.1+, DR DOS  v5.0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has NOT been tested under a NOVELL environmen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revision.  If  you are running under NOVELL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PCBULT, please let  us  know so that  w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 INTEL or  100% INTEL  Compatible processor (80386-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aster is recommended)  on a 100% compatible  m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 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roximately  71K of  RAM is  utilized  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operating  *  Any   100%  IBM  clone   will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's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COMMEND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machine with  a large (1 MB  min.) disk cache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ptimum performance.  A 2 MB or larger RAM disk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dramatically  increase   your  performance 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If you are operating in a Network environment 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is loaded prior to starting PCBULT!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the error 'PERMISSION DENIED' during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ccess.  Place an entry in your   'AUTOEXEC.BA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load SHARE at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on your hard drive to run PCBULT in. 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ist on any hard drive attached to your system, though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on a network, you should consider running PCBUL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rive on your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 assumes that  you have  a basic  knowled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           (Substitute you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PCB        those in the example in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PCB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you in your new PCBULT subdirectory. Copy your PCBULT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in this directory and unarchive it.  The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released in ZIP format and is used here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OPY C:\PCBULTxx.ZIP C:\PCB\PCBULT\PCBULT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d PCBULT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narchive all the PCBULT files.  You may now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ZIP" file from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KE SURE THAT YOU HAVE A *COPY* OF THE PCBULTxx ARCH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NEED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point  you  should  also  make sure that PCBULT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.EXE are in your PATH.  You can do this i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lace  the  files  in  a  directory  that  is  in  your PATH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dd this directory to your PATH=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'SET PCBULT=(current path)' and 'SET PCBULCFG=(current path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CBoard v15.0 automatically creates and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ET PCBDAT=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v14.+ users  MUST  use the 'SET PCBDAT=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probably have already done this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but in case you haven't, you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try in your  AUTOEXEC.BAT or BOARD.B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; SET PCBDAT=C:\PCB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PCBDAT=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ING A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"PCBULCFG.EXE"  to  create  or  edit  a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will look  for an existing  configuration file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enter and if not it does not find it, PCBULCFG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configuration file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PCBULCFG &lt;config 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default to PCBULT.CFG in no filenam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BULCFG 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AND LINE OP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CBULCFG.EXE the file PCBULCFG.HLP should be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In the Directory from which PCBULCFG.EXE was star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In the directory in which the .CFG file resides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 a complete path  and filename to  the 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PCBU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PCBULT in the C:\PCB\PCB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BULCFG.HLP file is in the directory; C:\PCB\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rmal command-line  to run PCBULCFG  and create or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CFG file named "PCBULT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CFG C:\PCB\PCBULT\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PCBULCFG.HLP   "MUST"  be  in either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.CFG file is located or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CBULCFG.EXE, in this case the C:\PCB\PCB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will  display information  on the  screen for  each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onfigured to assist you in getting setup quickly an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brain damage.  Below is a step by step guide on the qu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sked  in PCBULCFG,  an explanation  of the  ques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n possible answers to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SYSOP'S (YOUR) NAM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the name PCBULT is or will be register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name you entered in the PCBOARD.DAT file a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BBS NODE DIRECTORY PAT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 NODE directory path for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 where the  .BAT  file  to star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(normally "BOARD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Directory:  C:\PCB  or  C:\PCB\NOD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WORK" DIRECTORY FOR PCBUL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UST  be a unique directory  which is  used by  n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The files PCBULT places in this WORK director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ly deleted.   It  "MUST NOT"  be the wor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 directory  "MUST"  be at least 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UST be in the format "C:\WOR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running  more than  one node,  EACH node 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Work Directory:  C:\PCBULT\WORK or C:\PCBULT\WOR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HOLD DIRECTORY FOR REJECTED FILES - NOT VIRUS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HOLD directory for  PCBULT  to move non-virus 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to which have been rejected for one reason or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the same as a PCBoard's private upload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Hold Directory:  C:\PCB\FILES\UPL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HOLD" DIRECTORY FOR VIRUSED FILE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 HOLD  directory for  PCBULT  to move files in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determined to contain a virus by the sca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should "NOT" be the same as the  HOL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rej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Virus Hold Directory:  C:\PCB\FILES\VIR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DOS PATH WHERE PKZIP.EXE &amp; PKUNZIP.EXE ARE LOCAT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Y" IF YOU "WILL" ACCEPT FILES COMPRESSED WITH PKZ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KZIP archived files  will be tested and scann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oved to the appropriate HOLD directory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elf-extracting PKZIP archives which have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DOS PATH WHERE THE FILE LHA.EXE IS LOCAT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Y" IF YOU WILL ACCEPT FILES COMPRESSED WITH LHA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LHA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elf-extracting LHA archives which have the "EX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DOS PATH WHERE THE FILE ARJ.EXE IS LOCAT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Y" IF YOU WILL ACCEPT FILES COMPRESSED WITH ARJ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RJ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PATH AND FILENAME OF YOUR .GIF TEST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 enter the  COMPLETE PATH AND NAME  of the .GIF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eave this line blank if you do NOT want to test .G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PATH\GIF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Y" IF YOU WILL ACCEPT GIF UPLOAD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".GIF"  files will be tested  prior to being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"HOLD"  directory  if you do not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r .GIF test program must return a DOS ERRORLEVEL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F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COMMAND LINE PARAMETERS FOR YOUR YOUR .GIF TEST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 to  take  advantage  of  your  .GIF  tes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eatures. Leave this line blank if you have no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heck the  PCBULT documentation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PATH AND FILENAME OF YOUR TDCHECK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 enter  the  COMPLETE PATH AND NAME  of the  TD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line blank  if you do  NOT  want  to  test 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using the TELE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ath and filename:  C:\PCBPATH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Y" IF YOU WILL ACCEPT TELEDISK UPLOADS (.TD0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 .TD0  files will be tested and moved to the appr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ate  HOLD  directory  if you  do not 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COMPLETE PATH AND FILENAME OF YOUR VIRUS SCAN UTI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matter  which scan utility you use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ality virus detection scann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can path and filename:  C:\PCBPATH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COMMAND LINE PARAMETERS FOR YOUR VIRUS SCAN UTI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is line blank  if you have  no speci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SCAN.EXE by McAfee this parameter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ULT will then uses its ow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"Y" FOR SWAPPING TO EMS, XMS OR DISK WHEN TESTIN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uses about 40k of ram.   Some  archive  utilities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 of ram when in the archive mode. If your memory si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itical  and you have enough  EMS or XMS available,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DO SWAP testing uploads.   IF you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EMS or XMS,  you can swap  to disk  which  only tak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seconds when tes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SWAP method used is determined by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OLDEST FILE DATE YOU WILL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within an uploaded archive are examined fo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.   If ANY file  has a date stamp OLDER than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upload  will be rejected  and  moved to the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 These files WILL be scanned prior to being moved.  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or this entry is YYYY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date entry:  199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 example,  all files  OLDER  than June,  1991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MAXIMUM PERCENTAGE OF OLDER FILES YOU "WILL"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199001  (January 1990)  is your old ag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uploaded archive  has  20  files and you allow 20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to exceed  the old age restraints,  then  no more tha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"Y" TO ACCEPT FILES OTHER THAN ARCHIVE FORMATS SUPPORT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 to the above question, 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hive formats supported  (ARJ, GIF, LHA, TD0 or ZIP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 Passed and Scanned  only.   This will allow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o be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 "N"  to restrict uploads  to the archive forma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hosen earlier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PATH AND FILENAME OF THE FILE TO ADD TO UPLOAD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 an Advertisement  for your BBS  or any  f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for tha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line blank if  NO  file  is to be added 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PATH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 COMPLETE PATH  AND  FILENAME  OF  THE  FILE  WHICH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AINS THE NAMES OF FILES YOU WISH TO BE "DELETED" FROM ANY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RCHIVES UPLOADED TO YOUR SYSTE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"MUST"  be a  text  file with only  one name per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.  This is convenient for  deleting  unwanted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"nuisanc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if no file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\PCB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PATH AND FILENAME OF THE FILE WHICH IS TO RECEIV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AMES OF THE FILES WHICH ARE REJECTED FOR ONE REASON O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OTHER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ill receive the descriptions 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DIR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: You might want to use your Private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\FILES\DIR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SERIAL PORT ADDRESS TO US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the "STANDARD" Port Address for COM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2 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h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IRQ NUMBER YOUR COM PORT WILL US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a  "STANDARD"  IRQ  for COM ports  1 o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ay use any IRQ numbered 1 - 7 on XT class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 - 15 and above on  AT  machines provided the  IRQ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by another device. Each serial port "MUST" use a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.  Cold boot if you specify an IRQ which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4   (for COM Port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"Y" IF YOU WANT TO "CREATE" AND ADD A FILE_ID.DIZ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"Y",  PCBULT  will use  the descripti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or an uploaded file and make a file_id.diz fil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LECT AN ARCHIVE TYPE TO CONVERT ALL FILES T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 extract  ALL  files  from  an  uploaded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recurs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canning,  the file(s)  will be  re-archiv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IF  the  "CONVERT TO"  archive type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ich was used 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"Y" TO HAVE PCBULT CONVERT FILES OTHER THAN ZIP/ARJ/LZ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"Y" will cause *ALL* files uploaded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 "Y" TO ADD A ZIP OR ARJ COMMENT TO THE ARCHIVE HEAD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N" if you do  NOT  wish the header commen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aturally dependant upon the archive type(s) you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 PATH AND FILENAME  OF A "FOOTER" FILE TO BE ADDE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 THE BOTTOM OF THE PCBULT TESTING SCREE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attempt  to control screen  output  of  lines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 for the footer file,  therefore  lim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" screen lines to avoid the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should have 2 files! (1) An ASCII one who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you should enter above  and  (2)  an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*MUST*  have a  "G"  appended to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.  DO NOT ADD A FILENAME EXTENTION (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\PCBULT\FOOTER(Include a FOOTERG file for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YOUR PCBULT REGISTRATION NUMB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ter "000" if PCBULT is not yet registere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VING THE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ave the configuration or (R)e-Check it (S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S" to SAVE  the configuration file and QUIT 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R" to go back through ALL the questions again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UP PCBTEST.B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make  the  appropriate  changes  or  entries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CBTEST.BAT' file to  run PCBULT. This is a simple procedur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BULT's configuration file has in it most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command line for PCBULT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CBULT [path to config file][config file name]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"PCBTEST.BAT" file to run PCB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B\PCBULT\PCBULT C:\PCB\ULT\PCBULT1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facilitate  the use  of a  single batch  file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system by using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your "BOARD.BAT" file: SET NODE=1 (Or whatever nod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each PCBULCFG file with it's node number on the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e; PCBULT1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CBULT15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 "PCBTEST.BAT" file  add a  %NODE% to 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.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; PCBULT C:\PCB\PCBULT\PCBULT%NODE%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PERATION OF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 xml:space="preserve">    PCBULT reads the configuration file  (PCBULT1.CFG in the samples)</w:t>
      </w:r>
    </w:p>
    <w:p>
      <w:pPr>
        <w:pStyle w:val="PreformattedText"/>
        <w:bidi w:val="0"/>
        <w:jc w:val="left"/>
        <w:rPr/>
      </w:pPr>
      <w:r>
        <w:rPr/>
        <w:tab/>
        <w:t xml:space="preserve">    and determines the node directory where PCBOARD.SY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WARNING   WARNING   WARNING   WARNING   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 in the work  directory  specified  for PCBUL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for PCBULT  are "ALL  DELETED".   Ensu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is "ONLY" used by PCBULT.   The BBS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be specified as the PCBULT work directory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CBULT  work  directory  may  have  recursed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&amp; scanning. These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CBULT work directory  are all KILLED by PCBULT 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ermination.  Then the PCBULT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llow a  particular archive format or want to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acceptable  uploads to  a particular  archive form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Y"  or  "N"  as  indicated  above  to ALLOW or NOT ALLOW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tensions or archive formats  NOT ALLOWED will be test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not  allowed  are  left  in the current conferenc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p  to EMS/XMS/Disk  works fine  with PCBULT  for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/PC-DOS and OS/2.  If you have enough memory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BBS Node *MUST* have a separ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you  rectify  any  missing 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 this program worthwhile,  please REGISTER it!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PCBULT FROM THE LOCAL CONSO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cal operation outside the BBS, use the normal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llowed by a " /L"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OF PCBUL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ousands of hours and tremendous effort have been  inv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herNet Software's programs to make them as  user-friend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able,  and  flexible  as  possible.   If  you  d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PCBULT as your Upload File Test package of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show  your   appreciation  for  a   quality  produc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PCBULT  and become one  of an ever  growing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SysOps  utilizing  this  powerful,  versatile,  ye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ordable Upload Test package,  fill out and mail  the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found  on  the   LAST  page  of  this  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  will</w:t>
        <w:tab/>
        <w:t>DISABLE  the  addition</w:t>
        <w:tab/>
        <w:t>of the "Tested by</w:t>
      </w:r>
    </w:p>
    <w:p>
      <w:pPr>
        <w:pStyle w:val="PreformattedText"/>
        <w:bidi w:val="0"/>
        <w:jc w:val="left"/>
        <w:rPr/>
      </w:pPr>
      <w:r>
        <w:rPr/>
        <w:tab/>
        <w:t xml:space="preserve">    PCBULT v1.00 [Unregistered]" line  added into your  UPDESC file</w:t>
      </w:r>
    </w:p>
    <w:p>
      <w:pPr>
        <w:pStyle w:val="PreformattedText"/>
        <w:bidi w:val="0"/>
        <w:jc w:val="left"/>
        <w:rPr/>
      </w:pPr>
      <w:r>
        <w:rPr/>
        <w:tab/>
        <w:t xml:space="preserve">    (DIR file) after each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gistering PCBULT you are supporting the most afford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upport  oriented'  marketing  system  existing 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today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 is only  $20.00* for the full package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.00* with a quality set of bound, laser printed document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years voice and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easy!  Just fill out the registration form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LAST page  of this  documentation and  send it 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Plus  shipping  and  handling.   Florida</w:t>
        <w:tab/>
        <w:t>residents please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 State  and  County  Sales  Tax.   All  prices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subject to change without prior notice.</w:t>
        <w:tab/>
        <w:t>Please also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be  a $20.00 fee  for returned checks  as applic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Florida stat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PCBUL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offers 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vailable to  it's users.   We offer you 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 advantage of  the Unregistered  support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and  answers   on  the  FeatherNet   HQ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 advantage  of  both  Voice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via an expert Technical Support staff here at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will  also be  available via  the PCB  SysOps echo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BACKBON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FOR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upgrades will be available on the following sche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pgrades (except free bug fixes)  include  one (1) yea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es               x.x"X"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grades          x."X"x                   $ 3.00 (1,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    $ 8.00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           "X".xx                   $13.00 (1,2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 - Florida  residents must add  State and County 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- Add $5 for new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2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e: ___/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 DESCRIPTION                               PRICE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���������������������������������     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0 Upload Tester     $ 2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0 W/Manual          $ 2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1 Year Access to FeatherNet HQ BBS (FREE w/above)   $ 3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      W/MANUAL  W/O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S. MAIL or U.P.S. GROUND     $  5.00    $  3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 ]  U.P.S. ORANGE    (Third Day)   $ 15.00    $ 10.00  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 ]  U.P.S. BLUE      (Second Day)  $ 20.00    $ 1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RED       (Over Night)  $ 25.00    $ 2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.S. Funds submitted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nderstand that  the registration fee  entitles me to  fre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at my expense from the FeatherNet HQ BBS. Further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SysOp, I  understand that I will have  contin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FeatherNet HQ BBS  free of charge for a period 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 IS MANDATORY TO PROCESS YOU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SURE ALL INFORMATION 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INFORMATION  IS  USED  TO  PROCESS  YOUR  FEATHERNET 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:    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REET ADDRESS: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ITY, ST, ZIP CODE: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AYTIME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ING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PHONE LINE (D):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NAME: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SKETTE TYPE DESIRED:   1.44 3.5" [ ]   or   1.2 5.25" [ ]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ed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