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is a TSR(Terminate but Stay Resident progra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argeted PC workstation to be remotely managed by a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tation(e.g a work station running SMC/EliteView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rough SNMP(Simple Network Management Protocol).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/SNMP collects and maintains system and stati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C.  The SNMP manager can set and retr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PC station with PC AGENT/SNMP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can run on any XT/AT, EISA, or Micro Channe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DOS or PCDOS operating system is required, version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-compatible network driver must be resident in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network drivers that are compatible with the PC AGENT/SNMP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Token_Ring driver - SMC8100.DOS (ver 1.00m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 Ethernet driver - SMCMAC.DOS (ver2.00n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Token_Ring driver - SMC8100.COM (ver 1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I Ethernet driver - SMC8000.COM (ver 3.03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 driver - IPX.COM (ver 1.00ab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TSR will occupy approximately 24K byt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either high or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 must be available if the agent need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MP network management stations using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does not require any network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 AGENT/SNMP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GENT  [configuration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can be specified for the PC AGENT/SNM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CONFIGURATION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AGENT/SNMP consists of a single executable file, PCAGEN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ecuted at any time once an appropriate IPX, ODI or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lines in AUTOEXEC.BAT would be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SMC Ethernet ODI driver(SMC8000) and PC AGENT/SNM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ATA.CFG as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AUTOEXEC.BAT would be adequate to load the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ODI driver(SMC8100) an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CONFIG.SYS and AUTOEXEC.BAT would b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Token Ring NDIS driver and PC AGENT/SN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NDIS\PROTOCOL.DOS /I:C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NDIS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PCDAT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C AGENT/SNMP may be executed immediatel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as in the examples above, or at any later tim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have the PC AGENT/SNMP configur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s on a network server where they are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.  In this case, for example in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 network administrator has allocated an user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 F: for the various users' configuration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might be in user Kathy's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AGENT F:\USERS\AGTSTUFF\KATH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GENT/SNMP maintains a data base of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in its RAM space.  The agent itself dis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ontrols most of the data.  A few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are assigned by the owner of the PC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or, such as the name of the person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nd its location.  The configuration file is the mechanis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data are given to the agent.  Each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pecifies the default value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ese data are mostly optional.  If they aren'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, it won't supply them to network managemen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query.  One item, the IP address of the agent (smcDosWsIpAdr)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f the agent has to be addressed across the cable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tations which us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 AGENT/SNMP is executed, it first examines it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its data base accordingly.  After that, if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iven it a configuration file to look at,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ata, initializes those uninitialized data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nd in some cases, overwrites initialized data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For example, the agent may initialize it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to "EGA/VGA" (generic and non-descript)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, via the configuration file, might replace with "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/512KB" to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lines in the configuration fil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ItemName = DataItem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ItemName is a data variable name and DataItem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 variable should have.  Data variable names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are listed below. 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possible configuration fi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tr = mypassword</w:t>
        <w:tab/>
        <w:tab/>
        <w:t xml:space="preserve">     =&gt; Read/write password for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Name = Sally Jones</w:t>
        <w:tab/>
        <w:tab/>
        <w:t xml:space="preserve">     =&gt; Person who us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IpAdr = 129.254.2.3</w:t>
        <w:tab/>
        <w:t xml:space="preserve">     =&gt; IP address of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ation = somewhere on earth    =&gt; Location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PcTyp = IBM AT              =&gt; PC mak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TrapDstAdr.1 = 129.254.2.1  =&gt; First IP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erts(trap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cDosWsTrapDstPro.1 = 2</w:t>
        <w:tab/>
        <w:t xml:space="preserve">     =&gt; Protocol for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2=TCP/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ata el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element is required if the agent ha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MP network management stations using TCP/IP protoco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Ip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P address for the PC AGENT/SNMP.  If the PC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tack, the agent may be given the same or a differ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an the TCP/IP stack.  It is often convenient to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 its own IP address to avoid confusion about who is who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agent must be given its IP addres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gardless of whether a stack is loaded on the PC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 address.  Since TCP/IP stacks vary widely in the way thei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are specified, the agent has no way of discovering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such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el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which an installer might desire to initializ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ssword which SNMP manager uses for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person to call for help.  It is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 with SMC's technical support telephone number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ually the owner/user of the PC.  It is not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ually the physical location of the PC. 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y 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ke and model of the PC.  It is not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processor type and whether there is a co-proces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nt initializes it according to the processor it disco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BIOS manufacturer and version number.  The PC 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ern this by scanning for copyright notices in the BIO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Pc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ype of video adapte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CP/IP network environment, this is the IP address(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network management station to which traps(alert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case an alarm situation occurs.  In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this is the IPX network address(in decima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here traps should be sen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3 management stations where traps can be sent(Adr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.2, and Adr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smcDOSWsTrapDstAdr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is used to specified the protocol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TCP/IP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= IPX with Ethernet II frame type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IPX with 802.2(LLC) frame type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= IPX with SNAP frame type(Ethernet &amp; Token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= IPX with 802.3 frame type(Ethernet ON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ond IP address or IPX network addres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tation to which traps (alerts) should be sent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rm situation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smcDOSWsTrapDstAdr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mcDosWsTrapDstPro.1 for the number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Ad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hird IP address or IPX network address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ment station to which traps (alerts) should be sent in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arm situation occ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DosWsTrapDstPro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the protocol in which trap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management station with IP address or IPX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smcDOSWsTrapDstAdr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mcDosWsTrapDstPro.1 for the number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arame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too old (below 3.10); need DOS 3.1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1) : Call SM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2) : Call SMC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compatible network driver wa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twork adapter fo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AGENT/SNMP wa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configuration file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MIB variabl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IP address &lt;the IP 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numeric value for MIB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AGENT/SNMP Configuration file err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B variable &lt;name&gt; cannot be set fr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: &lt; erroneous line in configuration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C AGENT/SNMP was not able to find a fre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pplication trap API.  External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able to issu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Corporation.  Other trademarks mentioned herei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