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12.DOC                         1                         Revised: 12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 FORTUNE,  HTMSTRIP,  PAGINATE,  READINIT,  and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2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 of 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 programs  described  herein 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 for 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 are  made</w:t>
      </w:r>
    </w:p>
    <w:p>
      <w:pPr>
        <w:pStyle w:val="PreformattedText"/>
        <w:bidi w:val="0"/>
        <w:jc w:val="left"/>
        <w:rPr/>
      </w:pPr>
      <w:r>
        <w:rPr/>
        <w:t>to the programs or documentation, and  they  are  not  bundled  with 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READY are excluded  from</w:t>
      </w:r>
    </w:p>
    <w:p>
      <w:pPr>
        <w:pStyle w:val="PreformattedText"/>
        <w:bidi w:val="0"/>
        <w:jc w:val="left"/>
        <w:rPr/>
      </w:pPr>
      <w:r>
        <w:rPr/>
        <w:t>the commercial-packaging restriction.  These programs  are  owned  by  the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 DIRTOTAL,  FILL,</w:t>
      </w:r>
    </w:p>
    <w:p>
      <w:pPr>
        <w:pStyle w:val="PreformattedText"/>
        <w:bidi w:val="0"/>
        <w:jc w:val="left"/>
        <w:rPr/>
      </w:pPr>
      <w:r>
        <w:rPr/>
        <w:t>FIXTEXT, FORTUNE, HTMSTRIP, PAGINATE, READINIT, or READMAKE files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In each  case,  Thomas  G.  Hanlin  III's  excellent  PBClone</w:t>
      </w:r>
    </w:p>
    <w:p>
      <w:pPr>
        <w:pStyle w:val="PreformattedText"/>
        <w:bidi w:val="0"/>
        <w:jc w:val="left"/>
        <w:rPr/>
      </w:pPr>
      <w:r>
        <w:rPr/>
        <w:t>routines,  release  2.3,  provided  additional  functionality.   Since  Tom 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 PBClone  routines  to  allow</w:t>
      </w:r>
    </w:p>
    <w:p>
      <w:pPr>
        <w:pStyle w:val="PreformattedText"/>
        <w:bidi w:val="0"/>
        <w:jc w:val="left"/>
        <w:rPr/>
      </w:pPr>
      <w:r>
        <w:rPr/>
        <w:t>himself to spend time on a real life,  future  directions  for  my  routines 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 to  be  maintained  indefinitely;</w:t>
      </w:r>
    </w:p>
    <w:p>
      <w:pPr>
        <w:pStyle w:val="PreformattedText"/>
        <w:bidi w:val="0"/>
        <w:jc w:val="left"/>
        <w:rPr/>
      </w:pPr>
      <w:r>
        <w:rPr/>
        <w:t>we'll see.  I keep thinking that I should be doing Windows programming but  it's</w:t>
      </w:r>
    </w:p>
    <w:p>
      <w:pPr>
        <w:pStyle w:val="PreformattedText"/>
        <w:bidi w:val="0"/>
        <w:jc w:val="left"/>
        <w:rPr/>
      </w:pPr>
      <w:r>
        <w:rPr/>
        <w:t>hard to get psyched up for that when you think of Windows as a  computer  virus.</w:t>
      </w:r>
    </w:p>
    <w:p>
      <w:pPr>
        <w:pStyle w:val="PreformattedText"/>
        <w:bidi w:val="0"/>
        <w:jc w:val="left"/>
        <w:rPr/>
      </w:pPr>
      <w:r>
        <w:rPr/>
        <w:t>(Don't even think of asking me what I think of Bloatus Notes plea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jc w:val="left"/>
        <w:rPr/>
      </w:pPr>
      <w:r>
        <w:rPr/>
        <w:t>documentation (BRUCEymm.DOC--the file release date is  indicated  by  the  "ymm"</w:t>
      </w:r>
    </w:p>
    <w:p>
      <w:pPr>
        <w:pStyle w:val="PreformattedText"/>
        <w:bidi w:val="0"/>
        <w:jc w:val="left"/>
        <w:rPr/>
      </w:pPr>
      <w:r>
        <w:rPr/>
        <w:t>parameter) serves to summarize the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have defaults that  can  altered  by  using  initialization</w:t>
      </w:r>
    </w:p>
    <w:p>
      <w:pPr>
        <w:pStyle w:val="PreformattedText"/>
        <w:bidi w:val="0"/>
        <w:jc w:val="left"/>
        <w:rPr/>
      </w:pPr>
      <w:r>
        <w:rPr/>
        <w:t>files (inifiles).  These are described in the appropriate  documentation.   (One</w:t>
      </w:r>
    </w:p>
    <w:p>
      <w:pPr>
        <w:pStyle w:val="PreformattedText"/>
        <w:bidi w:val="0"/>
        <w:jc w:val="left"/>
        <w:rPr/>
      </w:pPr>
      <w:r>
        <w:rPr/>
        <w:t>thing about *.INI files; if you don't  have  one,  it's  in  your  interests  to</w:t>
      </w:r>
    </w:p>
    <w:p>
      <w:pPr>
        <w:pStyle w:val="PreformattedText"/>
        <w:bidi w:val="0"/>
        <w:jc w:val="left"/>
        <w:rPr/>
      </w:pPr>
      <w:r>
        <w:rPr/>
        <w:t>specify the "/-I" parameter.  Otherwise, the program searches  your  entire  DOS</w:t>
      </w:r>
    </w:p>
    <w:p>
      <w:pPr>
        <w:pStyle w:val="PreformattedText"/>
        <w:bidi w:val="0"/>
        <w:jc w:val="left"/>
        <w:rPr/>
      </w:pPr>
      <w:r>
        <w:rPr/>
        <w:t>path looking for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 systems 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 Wayne 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3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409" is September 1994 version).  The files  are</w:t>
      </w:r>
    </w:p>
    <w:p>
      <w:pPr>
        <w:pStyle w:val="PreformattedText"/>
        <w:bidi w:val="0"/>
        <w:jc w:val="left"/>
        <w:rPr/>
      </w:pPr>
      <w:r>
        <w:rPr/>
        <w:t>posted directly by the author to the Simtel archives at  ftp.coast.net  and  are</w:t>
      </w:r>
    </w:p>
    <w:p>
      <w:pPr>
        <w:pStyle w:val="PreformattedText"/>
        <w:bidi w:val="0"/>
        <w:jc w:val="left"/>
        <w:rPr/>
      </w:pPr>
      <w:r>
        <w:rPr/>
        <w:t>available via anonymous ftp through that site.  Users are encouraged to post the</w:t>
      </w:r>
    </w:p>
    <w:p>
      <w:pPr>
        <w:pStyle w:val="PreformattedText"/>
        <w:bidi w:val="0"/>
        <w:jc w:val="left"/>
        <w:rPr/>
      </w:pPr>
      <w:r>
        <w:rPr/>
        <w:t>files on bulletin boards and such but, again, the author directly posts only  to</w:t>
      </w:r>
    </w:p>
    <w:p>
      <w:pPr>
        <w:pStyle w:val="PreformattedText"/>
        <w:bidi w:val="0"/>
        <w:jc w:val="left"/>
        <w:rPr/>
      </w:pPr>
      <w:r>
        <w:rPr/>
        <w:t>the 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the ftp  site</w:t>
      </w:r>
    </w:p>
    <w:p>
      <w:pPr>
        <w:pStyle w:val="PreformattedText"/>
        <w:bidi w:val="0"/>
        <w:jc w:val="left"/>
        <w:rPr/>
      </w:pPr>
      <w:r>
        <w:rPr/>
        <w:t>for an update.  Alternatively, send $10 made out  to  "Wayne 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 is  documented  below.   In  addition, 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December 1995 (512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509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1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10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 quickly.   Up  to  thirty 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 provides  ability  to  remove</w:t>
      </w:r>
    </w:p>
    <w:p>
      <w:pPr>
        <w:pStyle w:val="PreformattedText"/>
        <w:bidi w:val="0"/>
        <w:jc w:val="left"/>
        <w:rPr/>
      </w:pP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512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 Converts  between  data  formats:   FROM  dBase,  ASCII-delimited</w:t>
      </w:r>
    </w:p>
    <w:p>
      <w:pPr>
        <w:pStyle w:val="PreformattedText"/>
        <w:bidi w:val="0"/>
        <w:jc w:val="left"/>
        <w:rPr/>
      </w:pPr>
      <w:r>
        <w:rPr/>
        <w:t>(typically commas between fields and quotes around strings), and fixed field  TO</w:t>
      </w:r>
    </w:p>
    <w:p>
      <w:pPr>
        <w:pStyle w:val="PreformattedText"/>
        <w:bidi w:val="0"/>
        <w:jc w:val="left"/>
        <w:rPr/>
      </w:pPr>
      <w:r>
        <w:rPr/>
        <w:t>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4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509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 copy  updated  programs 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511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>anniversary, or holiday is coming up.  The idea is to give you  advance  warning</w:t>
      </w:r>
    </w:p>
    <w:p>
      <w:pPr>
        <w:pStyle w:val="PreformattedText"/>
        <w:bidi w:val="0"/>
        <w:jc w:val="left"/>
        <w:rPr/>
      </w:pPr>
      <w:r>
        <w:rPr/>
        <w:t>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512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>delete extra files in the  destination  subdirectory,  copy  hidden  and  system</w:t>
      </w:r>
    </w:p>
    <w:p>
      <w:pPr>
        <w:pStyle w:val="PreformattedText"/>
        <w:bidi w:val="0"/>
        <w:jc w:val="left"/>
        <w:rPr/>
      </w:pPr>
      <w:r>
        <w:rPr/>
        <w:t>files, and prepare a report showing  inconsistencies.   Is  frequently  used  by</w:t>
      </w:r>
    </w:p>
    <w:p>
      <w:pPr>
        <w:pStyle w:val="PreformattedText"/>
        <w:bidi w:val="0"/>
        <w:jc w:val="left"/>
        <w:rPr/>
      </w:pP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10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 date  greater  than  a 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 command  (which  is 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 ways 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512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 of</w:t>
      </w:r>
    </w:p>
    <w:p>
      <w:pPr>
        <w:pStyle w:val="PreformattedText"/>
        <w:bidi w:val="0"/>
        <w:jc w:val="left"/>
        <w:rPr/>
      </w:pPr>
      <w:r>
        <w:rPr/>
        <w:t>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510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512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 characters  to  their 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 be  used 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 vice  versa.   Can 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5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510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>which does all those wildcard things you wished FOR could do (like  "FORTUNE  IN</w:t>
      </w:r>
    </w:p>
    <w:p>
      <w:pPr>
        <w:pStyle w:val="PreformattedText"/>
        <w:bidi w:val="0"/>
        <w:jc w:val="left"/>
        <w:rPr/>
      </w:pPr>
      <w:r>
        <w:rPr/>
        <w:t>(*.BAS) DO RENAME %A %2*.*" to remove parts of file names).   Lets  you  do  all</w:t>
      </w:r>
    </w:p>
    <w:p>
      <w:pPr>
        <w:pStyle w:val="PreformattedText"/>
        <w:bidi w:val="0"/>
        <w:jc w:val="left"/>
        <w:rPr/>
      </w:pPr>
      <w:r>
        <w:rPr/>
        <w:t>sorts of things including distinguishing file name roots from  their  extensions</w:t>
      </w:r>
    </w:p>
    <w:p>
      <w:pPr>
        <w:pStyle w:val="PreformattedText"/>
        <w:bidi w:val="0"/>
        <w:jc w:val="left"/>
        <w:rPr/>
      </w:pPr>
      <w:r>
        <w:rPr/>
        <w:t>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htmst512.zip    Reprocesses HTML pages for human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 Goes through downloaded pages from the Web and  removes  imbedded</w:t>
      </w:r>
    </w:p>
    <w:p>
      <w:pPr>
        <w:pStyle w:val="PreformattedText"/>
        <w:bidi w:val="0"/>
        <w:jc w:val="left"/>
        <w:rPr/>
      </w:pPr>
      <w:r>
        <w:rPr/>
        <w:t>HTML commands.  Reflows paragraphs and tries to make it basically readable.  Can</w:t>
      </w:r>
    </w:p>
    <w:p>
      <w:pPr>
        <w:pStyle w:val="PreformattedText"/>
        <w:bidi w:val="0"/>
        <w:jc w:val="left"/>
        <w:rPr/>
      </w:pPr>
      <w:r>
        <w:rPr/>
        <w:t>be used in conjunction with the PAGINATE command to produce even  more  finished</w:t>
      </w:r>
    </w:p>
    <w:p>
      <w:pPr>
        <w:pStyle w:val="PreformattedText"/>
        <w:bidi w:val="0"/>
        <w:jc w:val="left"/>
        <w:rPr/>
      </w:pPr>
      <w:r>
        <w:rPr/>
        <w:t>output.  # unit verba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9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 and ISAMMAKE.EXE:  Programs that work  in  conjunction  to  provide</w:t>
      </w:r>
    </w:p>
    <w:p>
      <w:pPr>
        <w:pStyle w:val="PreformattedText"/>
        <w:bidi w:val="0"/>
        <w:jc w:val="left"/>
        <w:rPr/>
      </w:pPr>
      <w:r>
        <w:rPr/>
        <w:t>full-text searching of text files.  This is useful for helpdesk applications and</w:t>
      </w:r>
    </w:p>
    <w:p>
      <w:pPr>
        <w:pStyle w:val="PreformattedText"/>
        <w:bidi w:val="0"/>
        <w:jc w:val="left"/>
        <w:rPr/>
      </w:pPr>
      <w:r>
        <w:rPr/>
        <w:t>other functions where you want to search  for  files  and  retrieve  the  "best"</w:t>
      </w:r>
    </w:p>
    <w:p>
      <w:pPr>
        <w:pStyle w:val="PreformattedText"/>
        <w:bidi w:val="0"/>
        <w:jc w:val="left"/>
        <w:rPr/>
      </w:pPr>
      <w:r>
        <w:rPr/>
        <w:t>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512.zip    Paginates text (indexes, sorts,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Reformats text files with  imbedded  formatting  codes.   Handles</w:t>
      </w:r>
    </w:p>
    <w:p>
      <w:pPr>
        <w:pStyle w:val="PreformattedText"/>
        <w:bidi w:val="0"/>
        <w:jc w:val="left"/>
        <w:rPr/>
      </w:pPr>
      <w:r>
        <w:rPr/>
        <w:t>things like titles,  footers,  indexes,  alignment,  justification,  multicolumn</w:t>
      </w:r>
    </w:p>
    <w:p>
      <w:pPr>
        <w:pStyle w:val="PreformattedText"/>
        <w:bidi w:val="0"/>
        <w:jc w:val="left"/>
        <w:rPr/>
      </w:pPr>
      <w:r>
        <w:rPr/>
        <w:t>listings,  etc.   Also  provides  support  for   imbedding   tabular   data   in</w:t>
      </w:r>
    </w:p>
    <w:p>
      <w:pPr>
        <w:pStyle w:val="PreformattedText"/>
        <w:bidi w:val="0"/>
        <w:jc w:val="left"/>
        <w:rPr/>
      </w:pPr>
      <w:r>
        <w:rPr/>
        <w:t>ASCII-delimited or dBase formats which can be imbedded  and/or  sorted  in  you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5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>utilities.  READ--Supports marking, copying text,  reading  Unix  and  Mac  text</w:t>
      </w:r>
    </w:p>
    <w:p>
      <w:pPr>
        <w:pStyle w:val="PreformattedText"/>
        <w:bidi w:val="0"/>
        <w:jc w:val="left"/>
        <w:rPr/>
      </w:pPr>
      <w:r>
        <w:rPr/>
        <w:t>files, etc.  Handles with files of 16,000 lines or less (approx 800,000  bytes).</w:t>
      </w:r>
    </w:p>
    <w:p>
      <w:pPr>
        <w:pStyle w:val="PreformattedText"/>
        <w:bidi w:val="0"/>
        <w:jc w:val="left"/>
        <w:rPr/>
      </w:pPr>
      <w:r>
        <w:rPr/>
        <w:t>READY--truncates or wraps lines over 80 characters in length but  handles  files</w:t>
      </w:r>
    </w:p>
    <w:p>
      <w:pPr>
        <w:pStyle w:val="PreformattedText"/>
        <w:bidi w:val="0"/>
        <w:jc w:val="left"/>
        <w:rPr/>
      </w:pPr>
      <w:r>
        <w:rPr/>
        <w:t>of an unlimited number of lines.  READMAKE--Takes an ASCII-text file  and  makes</w:t>
      </w:r>
    </w:p>
    <w:p>
      <w:pPr>
        <w:pStyle w:val="PreformattedText"/>
        <w:bidi w:val="0"/>
        <w:jc w:val="left"/>
        <w:rPr/>
      </w:pPr>
      <w:r>
        <w:rPr/>
        <w:t>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6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No one reads this junk  anyway,  right?   Programmer</w:t>
      </w:r>
    </w:p>
    <w:p>
      <w:pPr>
        <w:pStyle w:val="PreformattedText"/>
        <w:bidi w:val="0"/>
        <w:jc w:val="left"/>
        <w:rPr/>
      </w:pPr>
      <w:r>
        <w:rPr/>
        <w:t>types like to put it in to justify what they've been doing over the last  couple</w:t>
      </w:r>
    </w:p>
    <w:p>
      <w:pPr>
        <w:pStyle w:val="PreformattedText"/>
        <w:bidi w:val="0"/>
        <w:jc w:val="left"/>
        <w:rPr/>
      </w:pPr>
      <w:r>
        <w:rPr/>
        <w:t>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5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This release is  dedicated  to  the  comic  strip  "Calvi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es" which is about to disappear from 2,400 newspapers  across  the 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not alone in knowing that I'll miss that strip,  the  only  really 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 in comics these days.  (Being a nerd, I also  enjoy  "Dilbert"  bu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never brings out the wonder of life, just the basic horrors of the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) Now I'll never know the horrors that someone like Calvin will fac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rst date.  (Can you imagine how he would  have  perceived  of 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ra strap?) It was also nice to know someone who was socially less  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 was even while his cohort was so damned su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outines may not work with Windows95's new  directory  format.   I'm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zy enough to have installed the 1.0 version of an  operating  system  so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but you might keep i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you to read fixed-fixed files which contain  lin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end with CR/LF.  These are typical of files created on a  mainfram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from a tape.  The routine SPLITREC was  previously  included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to get around this but that's being dropped with  this  release. 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input and output file types to be the same; useful if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format some existing data.  New  parameters:  /SCAN=n  (allows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umber of records to scan for maximum field widths if /FROM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-INDEF are specified) and /GAP=n (adds n-characters to each output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-INDEF and /TO FIXED are  specified  so  columns  will  be  spaced  ou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).  Added a field-definition  file  (SIMIBM.DEF)  for  the  SimTel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  Cleaned up the output field-definition file a little.  Change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definition file to make the decimal count and output length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Now allow for up to 10 file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 message for "last disk of /MULTI set" if you're writing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f a multi-disk set.  Also /LAST and /-LAST option indicator  to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shows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utomatic detection of  input  text  format  (lines  en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/LF, CR alone, or LF alone).  Makes  the  program  ideal  for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all files in a given subdirectory from, say, Unix text files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. This became necessary as I started downloading mor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.  Dropped a number of parameters related to this:  /CRLF,  /CR,  and  /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-length input files now require /n parameter instead of both  /-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n parameters.  Fixed-length output files now require  /TO  n 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 both  /TO  -LINE  and  /WIDTH=n  parameters.   Dropped   /WIDTH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Now allow the output files to be created in another  sub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convert a whole bunch of files from something  one  plac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m to another subdirectory.  Changed default to be not to  produc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D file (/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7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Decided HTMSTRIP did a decent enough job handling  the  fil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GINATE pass was no longer necessary so /-PAG (don't use PAGIN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default.  Split HTMSTRIP out from the PAGINATE  ZIP  for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. Added parameters:  /SPACES, /-SPACES, /TAB=n,  /WARNINGS,  /-WARN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LE=string.  Added support for HTML pages with Centering,  whether  PAG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or not.  Added ability to replace [Image], [Input],  and  [Link]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strings.  Lots of bug fixes.  Added lots of additional cod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.INI file as specified by Dave  Raggett's  HyperText  Markup 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Version 3.0 draft  (03/28/95).   Lots  of  debugging  on 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handling (in a way)  tables  embedded  in  tables.   Dropped  /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dded automatic detection and skipping of GIF, JPEG, and BM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process all the files in your cac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New /Linitfile parameter (allows you to replace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when you write  out  the  file).   New  marker  commands:   -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OOTER, -HEADER  (turn  off  existing  titles,  footers,  and  headers)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EJECT=string. Dropped HTML and -HTML market commands since HTMSTRIP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be  used  instead.   Removed  HTMSTRIP  from  the  ZIP  and  separ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.  Fixed following bugs:  (1) reduced chance of blow up if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cked ASCII-delimited files, (2) the RIGHT marker command didn't  work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fixed a bug which kept writing out  Alt-255  characters  for  thing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ed items; they are now replaced by  regular  spaces  on  output. 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:  (1) Got tired of it automatically generating an extra page (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itle) if you just happened to write to the last  line  of  the 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o made titles  conditional  on  actually  printing  something  afte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EJECT FRONT or EJECT BACK is specified).  (2) Am now providing a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NOASC.INI which removes graphic and other possibly non-printabl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utput (see /Linitfile parameter).  (3) The  program  now  removes  l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from input sections  in  which  "#  CENTER"  is  in  effect;  this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centering can be successfu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EMPTY and /-EMPTY options.  Switched it so  the  program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files in binary mode which means it won't blow up on non-text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did before (although, admittedly, searching for  strings  in  non-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n't really advised).  Switched the program so it would work  with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(lines end with CR/LF), Mac text files (lines end with CR), or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(lines end with LF).  Recoded so the program automatically pre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two strings is "AND" unless otherwise specified (so  "BFIND  Sim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*.TXT" is the same thing as "BFIND SimTel AND Archives *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llowed "/C" to be used to designate the date input file names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m  to  be  entered  in  an  *.INI  file.   Fixed  up  the  DAT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 to correctly reflect formula for start and end  of  Day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Time in the United States (and of course  released  the  version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ST ende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with the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/Linitfile option.  Mor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automatic wrapping based on the desired line  length  s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use PAGINATE.   Added  indication  of  input,  link,  and 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as suggested by the HTMLCon program by Satore Township.  Also swi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ing a user-provided lookup file for the &amp;xxx; HTML replacement  code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by that program.  Added several new  options  including  /Linit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AP, /-WRAP, /SYMBOLS, and  /-SYMBOLS.   Fixed  up  some  stuff  relat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8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E&gt;/&lt;/PRE&gt;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wildcard and @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@listfile support to  program.   Finally  added  some  wild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the /FROM specification (warning; nothing that  fancy!).   Re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a bit to highlight to/from/in specification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bug with writing to DBF files when you wanted  inpu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.  Fixed a bug which periodically reclassified fixed-field input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 and then added a /-VER option which turns off all input verifica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else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igh.  Someone ran it on a disk with more than 32,000  files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ubdirectory (people do this?) and requested that  it  be  expan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for that.  So made that change.  Also expanded it for drives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ERROR and /-ERROR parameters to determine what happen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or destination subdirectory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Fixed up a bug  with  combined  *.INI  files.   Added  wildcar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istfile input file nam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Maintenance release.  Been a year  since  the  last  release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nges have been made in terms of documentation and *.INI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New command.  Is included in the archive with the PAGIN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process HTML pages from  the  Web.   It  strips  the  cod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s the pages appropriately, making them somewhat  readable  by  hum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of use when used in conjunction with  the  PAGINATE  command  so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rchive file includes the new HTMSTRIP.EXE  command.   New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ptions:  Added support for wildcards and @listfile specification.  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utput extension configurable using /EXT=.xxx.  Added  /PAU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PAUSE options.  New marker commands:  Activated SUM and  BREAK  command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otal up columns  of  numbers,  create  subtotals,  and  such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 for  INDENTER=string  (mainly  because  I  was  thinking  of  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), FLAG=string (which is  related  to  INDENTER=string  anyway)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=string (needed for some HTMSTRIP options)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programs:   Switched  documentation  to  include   page   headers,  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, etc using PAGI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wildcard specs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Lots of changes (parms added and dropped).  Added 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bining files to be processed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2.DOC                         9                         Revised: 12/0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support for the output file name in titles, foo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odified program so Alt-xxx keys work for searching just  in  cas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arch for non-ASCII characters.  Fixed some problems  with 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ort (1 character or less) strings in  reverse.   Fixed  a  lock-up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 when you asked for "next" search and there wasn't anything to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line processing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wrote using ISAM.  Slower but n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imbedded decimal code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have a day repeat each month such as "XX/10/XX Mort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Lots of debugging done.  Added READY.EXE to the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witched it to be the default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Fixed a problem with EMS support and stack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:  Fixed a bug which sometimes gave you "permission denied"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vie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tab expansion, /TRUNCATE, /SPLIT, /WRAP, /INDENT=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, Ctrl-PgUp/Ctrl-PgDn, /COLOR=nnn, /PORT=port, /Iinitfile, /-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NO, and /COLOR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