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ll NetWare 386 v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5.05     11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ovell NetWare Server Dri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version 3.1, March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ersion 4.0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5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improve internal routing performanc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8K boundary problem.  Added chang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internal bridge problem with early receive broadc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 for early receive lost pack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s to fix transmission-underru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supports all SMC 8XXX series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zed version number with the NetWare v3.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Ultra, EtherCard PLUS, and SuperDisk are trademar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,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