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- NetPop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Windows95 / Windows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Popup is a realtime way to send messages i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CP/IP-network. Messages are sent directly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hreading, to other computer(s) without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users has dynamic IP-address, NetPop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feature, Seeker ,which allows you eas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ther NetPopups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2 has Connection Wizard to help you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r messages via e-mail to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messages to NetPopup with commandline-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wn programs or batch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a realtime way to send messages to Your frie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're logged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just like Winpopup on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has also built-in fingerdaemon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e normal finger-queries and with Seeker-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elps you to track your friends from dynamic IP-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use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ing take's always few minutes before mail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ew minutes before reply arrive. NetPop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ceived in few seconds after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with Your friend and You'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NetPopup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sends messages in separate thread so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ssage while previous is still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Net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installing program. Just create sub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NetPopu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nd out your friends IP-address or use Conn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NEW MESSAGE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e the destination name or IP-number to destination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SEND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is sen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simple verifying technique to check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-side of NetPopup replies the number of bytes 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lient -side verifies that bytes received were same as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ceive a message with NetPopup You can use REPLY 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er's address is automatically copied to hos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s was moved to satellite-DLL for 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eeker works in normal window now, not i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ooltips and statusbar info to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LookAround-utility to Seeker to quickl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IP-addresses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e-mail saving with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possibility to send NetPopup messages via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moved all unregistered-version stuff but Message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now fully testdrive NetPopup and decide if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nnection Wizard for firsttime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name now works i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xed bug in multisend that caused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Popup pops up now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ip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utMessage sets focus immediately to RichEdit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group-seek and seek-delay to seek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host-setup to be little easier and simpl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help- and docum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ubleclick in seekdialog now start writing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method for license-ke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greetings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'auto-reply' so that it save's it's message to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28.4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ly customizable finger daemon for listening an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ger quer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eeker-utility that helps you track your friends from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-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cii-file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g'n'drop support for ascii-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ichedit in In- and OutMessages. Support only for RTF-recei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TF-support will be in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support for trayarea (red-notification icon mini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s up to 100 kt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ht doubleclick on trayicon opens and creates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 in setup to write to InMess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Message now shows little letter-icon in title when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t messages are automaticly deleted (if so selected from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RU-list in fil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ority messages now launch system-modal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few bugs in autoadd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1.4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mplete rewrite with MFC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windows-MDI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limited in- and out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icknames for IP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auto-reply" feature (=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ue multithreaded sending upto 240 parallel send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trayarea if present (windows95, windowsNT w/Ne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ndows NT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 saving, loading, printing, prin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g'n'drop support for netpopup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adds new nicknames to hos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-prio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kable win95-API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elerator keys for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vent close from clo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local IP-address and  additional information in 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user to create range of IP-addresses (handy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type 200 IP-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customizeable font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1.1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, written with win32-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short message sending over tcp/ip -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box with 30 messages and outbox with 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izeable signatures, nickname, reply-headers, notify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iz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Popup is shareware. You can use it for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NetPopup and if You are using it after trial period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info from file register.txt or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et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CODE PROVIDED IS PROVIDED AS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JAM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SPECIAL DAMAGES, EVEN IF JAMSO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