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Hardcore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4/0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