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PLAN.EXE v1.0              Copyright Oct. 16, 1993 By Garth Sw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rovides a simple tool for changing planets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Planets 3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- Allows you to use a text editor to comfortab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net names instead of the clunky promp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llows you to generate a list of names for using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nning a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ize     - Allows you to shuffle the existing planet nam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random order. WHY?? Well I have the often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ccasion that I play a game with a friend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ke to discuss moves, if I slip and use a pla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he knows where I am. This way before w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ing we each randomize our planet nam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 can discuss planets using thier names without f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f course this leads to a new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 NAMEPLAN into your host directory and use it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changes that will affect all players (be sure to give th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the changed PLANET.NM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 NAMEPLAN into your play directory and use it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changes that will only affect you. NOTE: Messag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will have the 'wrong' names on them (since the host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fferent PLANET.NM file) so be sure to go by ID # in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he give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 only looks at the 1st 20 chars of each line, anything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onsidered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 considers blank lines and lines beginning with a '#' to b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and skip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 reads planet names in order, IE Planet 1 then 2 then 3....to 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gnores anything like 'ID :203'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very effort has been made to ensure this software is cor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ree, under no circumstances is the author to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 and/or data loss caused by this software thoug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orrect or incorrect use. This software is to be ussed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No warranty is given as to the fitness of this softwar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program loves feedback, particularly bug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ggestions for future versions are well received, if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ch the author, here's h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:               Email:               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arth Sweet       sweet@ug.cs.dal.ca    (902)-865-89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9 Fredrick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4G 1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a Sco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hereby released into the public domain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copy the software to suit your purposes. If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s part of another software package then credit must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for it's use, but no fee will be charged. This softwa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n BBS's and disks provided a fee of no more then $15.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it and providing all documentation is left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