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 av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 av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 ved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 ved Kari Mattsson, PikoSoft, Turku, Fin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.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.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observere antallet aktive prosesser og antallet aktive t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ksepterer n et flere gyldige tegntabeller for hvert sp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.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blokkerte trd- og prosesst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.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.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ved visning av ve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kset feil som hindret vindu  komme til overflaten under 'FixPack 17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vise eller ikke vise platelagre p nettv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ulighet for  arrangere vindu i tabell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menyvalg for  nullstille platelagerf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klokke for  nullstille platelagerfei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EKSKLUDER: kommando-linje alterna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.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fin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datert for  sttte Albert Shans Super Virtual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yet ressurs advarsel-niv og feil-niv, og fargekoder for dis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