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but complete program to produce and apply patches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a files for Dos, OS/2,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/96 Maurizio Giunti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INDEX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ISCLAIMER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WARRANTY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WHY?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WHAT MDIFF-MPATCH DO?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DOS, OS/2, WINDOWS 95 AND WINDOWS NT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LIMITS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MDIFF - MDIFF2 - MDIFFW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MPATCH - MPATCH2 - MPATCHW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MDF2EXE - MDF2EXE2 - MDF2EXEW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ADVICES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LIBRARIES TO APPLY PATCHES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HOW TO REGIST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ACKNOWLEDGEMENTS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longs to Shareware programs: anyone can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for a trial period of 15 days.  After this  period,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it must register  their copy by sending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to the  author, Maurizio Giunt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users will receive a "registration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 sofware can  be freely distributed  at no cost,  except for  even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/or shipping expensee. It is imperative anyway that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is distributed without any modification WHATSO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 exception: you  can distribute  MPATCH.EXE (or  MPATCH2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or more *.MDF files produced with a REGISTERED copy of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  <w:t xml:space="preserve">    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rranty that  comes with this software  is that it will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I absolutely can NOT warrant that it will perfectly  wor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be your problems' 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it is not a virus and does not contain (unless  infe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after  the   compilation) Trojan-horses,  backdoors and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y garbage.  In any  case, the  author is  not responsible 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, moral or material, direct or indirect, derived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</w:t>
        <w:t xml:space="preserve">    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nth ago I was updating a program of mine: the  commpressed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bout 200 Kbytes I thought it was better to use a patch,  but I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ind a program of my satisfaction among the patch makers/applier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 could not trace a program that could run under DOS and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make my own patch software and.....here it is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DIFF-MPATCH DO?</w:t>
        <w:t xml:space="preserve">    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reates a binary difference between two files. With MPATCH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file you can create a  new file using the difference file. 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? Usually the difference file is smaller and  therefo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distribution, especiall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DOS, OS/2, WINDOWS 95 AND WINDOWS 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 MDIFF and  MPATCH for Dos, OS/2  and Windows32 by compi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ource, so there is NO difference between them.  Moreover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oduced with MDIFF for Dos  can be used with   MPATCH for OS/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32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an't work  on files  greater than 16  Mbytes. There  are n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MDIFF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s source  is the same  of Dos' MDIFF,  OS/2's MDIFF can't 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ttributes: it will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MDIFF - MDIFF2 - MDIFF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ompares  2 files  and stores  the differences  between  them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. This is the command line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FF [-C&lt;c&gt;] [-R&lt;r&gt;] [-F&lt;f&gt;] [-S] [-Z] [-P&lt;pwd&gt;] &lt;OldFile&gt; &lt;New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ldFile&gt; is the name of the older file, &lt;NewFile&gt; is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wish you can specify  the  name of the difference 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will produce, otherwise MDIFF will  create a file with the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file but with the extension ".MD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differences between files, MDIFF  use a base string of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named Chunk. The Chunk length is  by default 16 byte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, in the range 4-256, with the -C switch followed by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DIFF loses the synchronism between the two files being compar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e  older file  searching the   current  chunk.  This sca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by default, in a range of  8 blocks of 512 bytes each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umber of the blocks  scanned, in the range 1-16, with 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llowed by the desired number of 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search fails,  MDIFF tries  to force  synchronization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range search. This range is defined as 1/16 of the old file len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change it by the -F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-S switch, MDIFF  will provide some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of the differen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over you can add to the difference file produced a short comment (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Kbytes) to display when the patch is applied, with the -Z switch. M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comment  from standard  input, so you  can type  it directl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from a file with the "&lt;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otect the patch by a password using the -P switch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MPATCH - MPATCH2 - MPATC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ld  file and  the .MDF file  you can  rebuild the  new fi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ATCH. This is the command line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ATCH [-P&lt;pwd&gt;] &lt;MDFfile&gt; [&lt;OldFile&gt; [&lt;New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 needs  only  the name  of  the  mdf file  (&lt;MDFfile&gt;) 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s of the other  2 files, but  it's possible  to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ames specifying the desired names on the command line.  MPAT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-P switche by which you can specify a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are  errors  during  the  patch  applying,  MPATCH  return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"OK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"OLD and NEW can't be the same file 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"NEW file was already patched 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"Bad password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F2EXE - MDF2EXE2 - MDF2EXEW</w:t>
        <w:t xml:space="preserve">    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2EXE is a simple utility which transforms one or more (up to  127) 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files created by MDIFF, to an executable (Dos, OS/2  or Windows3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installing,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2EX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F2EXE &lt;mdf_file 1&gt; [&lt;mdf_file 2&gt;....&lt;mdf file n&gt;] &lt;ex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mdf_file x&gt; can contain 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xe_file&gt; (which MUST have .EXE extension) will be  execu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ameters on the command line. It will automatically searc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you can use a -P switch to specify a password or the  -V or 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list the patches contain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n't compress a self installing patch by PKLite or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S</w:t>
        <w:t xml:space="preserve">     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method to build  a difference file, is  to search the chunk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in the entire  older file, but this  is  a very slow wa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's algorithm tries to give a  small diff file in the faster  way;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ometimes required to tune the work  parameters with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some typical situ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imilar files: use a  large chunk (32, 64  or more) to reduce  the</w:t>
        <w:t xml:space="preserve">     1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 the diff  file, in  particular if  the files  contain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</w:t>
        <w:t xml:space="preserve">       Text files: try to use a  chunk size of 32,  sometimes it is bet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the forced sync off or reduce its range by the -F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</w:t>
        <w:t xml:space="preserve">       Very large executable: try to use  a larger resync range (16 or  mor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-R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MDIFF  can't  make  miracles!  If  the  two  files  are 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the patch will result very  large. In this situation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ntire new file. MDIFF  is useful only when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TO APPLY PATCHES</w:t>
        <w:t xml:space="preserve">    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release 1.40 I included in MDIFF distribution packet a set  of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OS/2 libraries to produce patc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had no feedback and my  spare time had reduced, I decided 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tribute them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 to develope the  libraries but  I think I  will not  de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ocs, so if you REALLY need them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</w:t>
        <w:t xml:space="preserve">     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registration key costs Italian Liras 25,000  (approx U.S.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-). The  key is  valid for  DOS, OS/2  and Windows32  vers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p to release 1.99. The  registration key will be sent by 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plicity requested, it can also be sent via Internet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can be paid  according to your preference, by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tal  order (in  Italy) or  International  Money Order  (I.M.O.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giro, from abroad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Europe you can also send me an Eurocheque in Italian L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tter to indicate on  the order the name  of the program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your name, address and FAX  number or e-mail  address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For  short notes,  use the  appropriate space  on the 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if present), or send an e-mail to Maurizio Giunti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giunti@abeline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  <w:t xml:space="preserve">     1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 those who helped me  to develop this softwa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ocumentation  and all  those  who   helped  me in  beta-testing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ni Tataf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