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\|/\|/\|/\|/\|/\|/\|/\|/\|/\|/\|/\|/\|/\|/\|/\|/\|/\|/\|/\|/\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,----,           ,----,                  .-------------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|           |    |                /'               `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`\         /'    |  -.--.--.--  /'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|       |      |   |  |  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`\     /'      | --'--'--'-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|   |        |              \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`\ /'        |                \.               .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|          |                  `-------------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/|\/|\/|\/|\/|\/|\/|\/|\/|\/|\/|\/|\/|\/|\/|\/|\/|\/|\/|\/|\/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IC CONT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: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What was Music Contest ]I[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cores (by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cores (by song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List of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MC3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Information about the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Freedom CD Mu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0. WHAT WAS MUSIC CONTEST ]I[?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Contest ]I[ was an international music competition.  It wa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.  That is, it was not restricted to a Party, but was free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those who could simply upload their tune to our site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open environment upon which the original Music Contest wa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est was centered around our site ftp.cdrom.com.  It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April 1994, and concluded on 28 June 1995.  In total, there wer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and 42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3 was the sequel to MC2, which was hosted about the same tim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est had only 75 entries and 14 judges, so this year's con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a rather dramatic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two main organizers for Music Contest 3: George Nowik (F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self (Snowman).  However, at the wrap-up of this contest, our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Digger pitched in to prepare and process the comments the judg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est did not work out exactly as planned.  Floss ha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s mailer.  Snowman was constantly plagued by mysterious bu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The responsibility for coding a mc3final.exe was given to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.  After two months of work and 5 alpha versions, I must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kills as a coder are not up to the job.  This is why you are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version of the final results instead of the nice interactive fin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original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mmarize, we had several difficulties.  These did NOT includ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urately judged contest.  Even though our promptness may hav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to be desired, I still can sleep well knowing that the results w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and fair as possibly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want to see the alpha version of the pretty MC3FINAL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it is available upon request.  Simply mail me at r3cgm@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neat features of this contest was that the judges g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ongs they voted on.  These comments are all neatly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some dire fate befalls me, you will see a Music Contest 4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ear.  That said, let's get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man / Hornet - r3cgm@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1. SCORES (by rank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 were voted on in 5            Key: Sam =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ategories.                    Tec =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tegories counted for               Frm =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% of the total score.                  Ori = Ori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 =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vete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k Song-ID  Author                      Country    Sam Tec Frm Ori Per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����������������� ���������� 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-94956  Jase                        Australia  8.2 9.1 9.4 9.1 9.2  9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-29812  Necros                      USA        8.6 8.9 9.1 8.8 8.8  8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-98842  Nemesis                     USA        8.6 8.7 8.6 8.8 8.8  8.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E-95642  Leviathan                   USA        8.4 8.4 8.6 8.5 8.6  8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E-95264  Big Jim                     England    8.0 8.6 8.4 8.4 8.3  8.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E-45554  Markell Moss                Canada     8.4 8.0 8.7 7.9 8.6  8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E-98138  Shikando                    Finland    7.8 8.4 8.5 8.1 8.2  8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E-79942  Ryan Cramer                 USA        8.3 8.0 8.2 8.0 8.2  8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E-69547  Bar                         Italy      7.7 8.2 8.6 7.3 8.2  7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E-74556  Firelight                   Australia  7.5 8.3 7.8 8.3 7.9  7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E-43864  Esper Division              Canada     8.0 8.0 8.0 7.4 8.5  7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E-09344  Future Assassin             Canada     7.5 8.4 8.3 7.7 7.8  7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E-93442  Blanka                      USA        7.9 7.7 7.9 8.1 7.8  7.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E-91347  Teo                         Italy      7.8 8.2 7.6 7.7 8.1  7.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E-69447  Asyntote                    Italy      7.8 8.1 7.9 7.6 7.9  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-91944  Vizz                        Canada     7.6 8.0 8.1 7.7 7.9  7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E-89562  Crusader                    USA        7.9 8.1 7.6 7.6 8.0  7.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E-79014  Krystall                    Canada     7.3 8.1 8.0 7.9 7.8  7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E-09161  SLiCE                       Australia  8.2 8.3 7.4 7.6 7.6  7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E-91042  Hukkart Live                USA        7.7 7.8 7.4 8.0 8.0  7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E-92148  Octoque                     Finland    8.3 7.6 7.5 7.7 7.7  7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E-93343  Jester                      Germany    8.3 8.2 7.0 7.5 7.3  7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E-04045  Lloyd Yoon                  Canada     8.0 7.6 7.4 7.6 7.4  7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E-29044  Zapper                      Canada     8.1 7.7 7.7 7.1 7.4  7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E-69962  Primal                      USA        8.0 8.2 7.0 7.7 7.0  7.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E-93244  Epeius                      Canada     8.1 8.2 6.9 7.2 7.4  7.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E-92442  Sirrus                      USA        7.6 7.8 7.3 7.8 7.1  7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E-93542  welti                       Germany    8.0 7.4 6.7 8.1 7.2  7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E-45153  Vivid                       Germany    7.9 7.6 7.1 6.9 7.9  7.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E-49812  Stalker                     USA        7.6 8.5 7.5 6.9 6.8  7.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E-84657  Rasto Skultety              Slovakia   7.6 7.4 6.9 7.8 7.4  7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E-98343  Nexus                       Norway     7.4 7.3 7.3 7.6 7.5  7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E-19124  PrOtOcOl                    USA        7.2 7.9 7.3 7.9 6.7  7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E-06427  Psibelius                   USA        7.1 7.5 7.4 7.6 7.2  7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E-39342  Bedlamite                   USA        7.5 7.2 7.5 6.9 6.9  7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E-89842  Thanatos                    USA        6.5 7.7 7.4 7.2 7.2  7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E-98442  Freejack                    USA        7.2 7.5 7.1 7.1 6.7  7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E-48866  Hades                       Australia  7.1 7.4 7.1 6.7 7.5  7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E-56172  Soundwave                   USA        6.9 7.1 7.7 6.9 6.8  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E-34854  Falcon                      Canada     6.9 6.9 7.2 7.3 7.1  7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E-59438  Breeze                      Finland    6.8 7.5 7.3 6.9 6.7  7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E-59874  Replay                      Canada     6.9 7.7 7.4 5.7 6.7  6.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E-29612  DJ Tek                      USA        7.2 7.5 7.1 6.3 6.4  6.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E-98942  Lord Pegasus                USA        7.0 7.5 6.4 6.8 6.6  6.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E-54752  Khyron                      USA        6.8 7.2 6.8 6.2 7.1  6.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E-40259  Bert                        Netherlns  6.5 7.7 6.8 6.3 7.0  6.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E-86224  Chris Whitney               Canada     7.4 6.8 6.3 7.1 6.5  6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E-79362  Phoenix                     USA        6.9 6.3 7.0 7.2 6.5  6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E-89072  Dark Wolf                   USA        6.8 7.1 6.2 6.5 6.5  6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E-93746  Wally                       Spain      6.7 7.0 6.9 6.7 5.7  6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E-67384  Hollywood                   England    6.1 6.6 6.8 6.8 6.3  6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E-43053  Audiokraft                  Germany    6.2 7.2 5.8 6.9 6.0  6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E-24755  MALY                        Belgium    7.2 6.7 6.0 5.9 6.4  6.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E-40752  Tatekuni Ito                USA        6.6 6.9 6.7 5.7 6.1  6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E-29932  M. Janiszewski              USA        6.6 6.4 6.2 5.8 5.8  6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E-99452  PeriSoft                    USA        6.3 6.5 6.0 6.3 5.6  6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E-19024  Grave Digger                USA        6.4 6.6 6.0 5.8 5.6  6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E-86234  Rama                        Canada     6.2 5.9 6.0 6.5 5.6  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E-12242  Mhoram                      USA        6.4 6.3 6.1 5.8 5.4  5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E-98742  Draygen                     USA        6.9 6.1 4.9 5.5 5.1  5.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E-84962  Mild                        USA        6.6 5.3 4.7 5.7 4.3  5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E-44753  The Soulman                 Norway     5.1 5.3 5.9 6.0 4.3  5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E-12342  The Crow                    USA        5.1 4.8 5.2 5.4 4.5  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E-62822  TheHacker                   USA        4.7 5.1 4.8 5.3 4.9  4.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E-93612  Thor                        USA        5.3 5.0 4.5 5.2 4.6  4.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E-14325  Quarex                      USA        5.0 5.4 4.9 4.4 4.5  4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E-19424  Mr. Crazy Head              USA        4.0 4.9 4.8 4.4 3.3  4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E-39413  E.v.Y.                      Holland    4.4 4.5 4.0 5.0 3.1  4.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r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k Song-ID  Author                      Country    Sam Tec Frm Ori Per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����������������� ���������� 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-95444  Mayhem                      Canada     8.2 8.7 8.6 9.2 9.0  8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-09144  Morph                       Scotland   8.7 8.8 6.8 8.4 8.4  8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-40052  Spyder                      USA        7.9 8.0 7.8 8.6 8.4  8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-95760  Tangerine                   Russia     7.5 8.0 8.2 8.3 7.8  7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-74452  Zoso                        USA        7.6 7.8 8.8 7.6 7.7  7.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-93946  Clef                        Australia  7.5 7.8 7.7 7.9 8.3  7.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O-95342  Luv Kohli                   USA        8.0 8.1 7.7 7.3 8.1  7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-93162  Zeus                        USA        8.3 7.9 7.7 8.1 7.1  7.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O-19646  Atlantic                    Canada     7.9 7.8 7.5 7.0 7.8  7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O-97093  Pirat                       Germany    8.0 8.5 5.7 7.8 7.7  7.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O-39244  The Pope                    Canada     7.3 6.8 8.0 8.4 7.0  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O-89442  Aquatic Nuisance            USA        7.7 7.4 7.4 7.2 7.6  7.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O-69647  Shuffle                     Italy      7.2 7.7 7.8 7.6 6.8  7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O-34652  Kal Zakath                  USA        7.7 7.3 7.9 6.7 7.2  7.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O-40853  Airon                       Germany    7.7 7.1 7.6 6.9 7.5  7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O-99849  Nas-T                       Australia  7.7 7.5 6.5 7.5 7.3  7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O-14876  Riders                      Italy      8.2 7.4 7.5 7.0 6.4  7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O-94151  Monaco's                    Brazil     7.4 7.2 7.7 6.8 7.4  7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O-89712  Blackwolf                   USA        7.8 7.2 7.3 7.1 6.9  7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O-92042  Undertaker                  USA        7.1 7.5 7.4 7.0 7.1  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O-92712  Darth                       USA        7.1 7.3 7.0 7.5 7.2  7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O-49516  Chaotic Mind                Australia  7.4 7.9 6.9 6.8 7.1  7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O-07223  Daf                         USA        6.9 7.9 7.4 6.2 7.2  7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-09524  Malakai                     USA        6.8 7.7 7.7 6.0 6.5  6.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O-70942  NecroMancer                 USA        7.4 7.1 6.4 7.4 6.2  6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O-79842  Neuropsy                    USA        6.7 6.9 7.3 6.3 7.0  6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O-29142  Karl                        USA        6.6 7.2 6.2 7.4 6.8  6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O-79242  Daedalus                    USA        6.1 7.0 7.7 6.7 6.6  6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O-94257  Heaven                      Italy      7.3 6.9 6.5 6.8 6.5  6.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O-95944  Vector                      Canada     7.0 6.8 6.1 7.1 6.9  6.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O-91432  Cerebral Neurosis           USA        6.7 6.9 6.3 7.0 7.0  6.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O-41252  MASTERWho                   USA        7.7 6.5 6.6 6.4 6.6  6.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O-47483  Vladimir The Wik            Norway     6.5 7.2 6.3 6.5 6.8  6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O-98462  Human                       USA        6.6 7.6 7.3 5.8 5.7  6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O-39962  Joel P. Thornton            USA        7.8 6.7 6.5 6.4 5.5  6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O-89144  Shao Khan                   Canada     5.8 6.4 6.4 7.6 6.7  6.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O-44159  Fly                         Sweden     6.8 6.9 6.1 6.5 6.5  6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O-40156  Festa                       Australia  6.9 7.2 6.2 5.8 6.4  6.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O-41852  Mute                        USA        6.2 7.8 6.4 6.6 5.4  6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O-34052  claim                       USA        8.2 6.6 5.8 5.6 5.9  6.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O-64054  Bozart                      Canada     5.9 6.5 6.5 6.8 6.1  6.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O-29342  Shrike                      USA        6.7 6.4 6.4 6.1 5.6  6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O-59642  Beppu                       USA        6.6 6.8 6.1 6.4 5.2  6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O-67287  jUicE!                      Croatia    6.2 7.0 6.3 5.8 5.8  6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-48752  Kenzaburo Ito               USA        6.3 6.5 6.2 6.2 5.6  6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O-78080  AmusiC                      Greece     5.6 5.9 6.4 6.7 5.8  6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O-09746  Castile                     Canada     6.8 6.1 5.3 6.4 5.4  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O-92512  Nero                        USA        5.7 5.9 6.2 6.3 5.8  5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O-71789  Fredrik Lundqvist           Sweden     5.4 6.5 6.5 5.7 5.5  5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O-79642  Austin Huang                USA        5.0 6.1 5.9 6.9 5.5  5.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O-79742  Kapper                      USA        5.0 6.0 6.0 6.4 5.8  5.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O-69144  Populus                     Canada     7.0 5.5 6.4 5.8 4.2  5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O-90651  Andre Uesato                Brazil     5.6 6.1 5.7 6.2 5.1  5.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O-59241  Sopepos                     Korea      5.5 6.1 6.1 5.7 5.2  5.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O-90352  Devious                     USA        5.8 5.7 5.6 6.5 5.0  5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O-92662  Swift Rain                  USA        5.3 5.2 5.4 6.7 5.8  5.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O-78489  Thomas Lundgren             Sweden     5.2 6.2 6.4 5.3 5.3  5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O-49312  Synergist                   USA        5.9 6.1 5.4 5.6 5.0  5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O-41152  NightStrike &amp; Red Penguin   USA        5.7 5.3 5.7 5.7 4.8  5.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O-59344  White Owl                   Canada     5.1 5.4 5.7 5.2 5.6  5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O-39544  b0bby                       Canada     5.6 5.9 5.3 5.7 4.6  5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O-98642  Brantley Lancaster          USA        5.1 6.0 2.9 6.4 5.1  5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O-37752  Miss Saigon                 USA        5.1 4.7 5.1 5.6 4.2  4.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O-99361  VooDoo                      Brazil     5.5 5.6 3.7 5.1 3.8  4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O-98242  Charles Odom                Finland?   3.7 3.8 2.0 2.3 2.0  2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2. SCORES (by song ID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 were voted on in 5            Key: Sam =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ategories.                    Tec =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tegories counted for               Frm =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% of the total score.                  Ori = Ori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 =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vete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k Song-ID  Author                      Country    Sam Tec Frm Ori Per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����������������� ���������� 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E-04045  Lloyd Yoon                  Canada     8.0 7.6 7.4 7.6 7.4  7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E-06427  Psibelius                   USA        7.1 7.5 7.4 7.6 7.2  7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E-09161  SLiCE                       Australia  8.2 8.3 7.4 7.6 7.6  7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E-09344  Future Assassin             Canada     7.5 8.4 8.3 7.7 7.8  7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E-12242  Mhoram                      USA        6.4 6.3 6.1 5.8 5.4  5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E-12342  The Crow                    USA        5.1 4.8 5.2 5.4 4.5  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E-14325  Quarex                      USA        5.0 5.4 4.9 4.4 4.5  4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E-19024  Grave Digger                USA        6.4 6.6 6.0 5.8 5.6  6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E-19124  PrOtOcOl                    USA        7.2 7.9 7.3 7.9 6.7  7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E-19424  Mr. Crazy Head              USA        4.0 4.9 4.8 4.4 3.3  4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E-24755  MALY                        Belgium    7.2 6.7 6.0 5.9 6.4  6.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E-29044  Zapper                      Canada     8.1 7.7 7.7 7.1 7.4  7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E-29612  DJ Tek                      USA        7.2 7.5 7.1 6.3 6.4  6.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-29812  Necros                      USA        8.6 8.9 9.1 8.8 8.8  8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E-29932  M. Janiszewski              USA        6.6 6.4 6.2 5.8 5.8  6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E-34854  Falcon                      Canada     6.9 6.9 7.2 7.3 7.1  7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E-39342  Bedlamite                   USA        7.5 7.2 7.5 6.9 6.9  7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E-39413  E.v.Y.                      Holland    4.4 4.5 4.0 5.0 3.1  4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E-40259  Bert                        Netherlns  6.5 7.7 6.8 6.3 7.0  6.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E-40752  Tatekuni Ito                USA        6.6 6.9 6.7 5.7 6.1  6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E-43053  Audiokraft                  Germany    6.2 7.2 5.8 6.9 6.0  6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E-43864  Esper Division              Canada     8.0 8.0 8.0 7.4 8.5  7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E-44753  The Soulman                 Norway     5.1 5.3 5.9 6.0 4.3  5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E-45153  Vivid                       Germany    7.9 7.6 7.1 6.9 7.9  7.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E-45554  Markell Moss                Canada     8.4 8.0 8.7 7.9 8.6  8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E-48866  Hades                       Australia  7.1 7.4 7.1 6.7 7.5  7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E-49812  Stalker                     USA        7.6 8.5 7.5 6.9 6.8  7.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E-54752  Khyron                      USA        6.8 7.2 6.8 6.2 7.1  6.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E-56172  Soundwave                   USA        6.9 7.1 7.7 6.9 6.8  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E-59438  Breeze                      Finland    6.8 7.5 7.3 6.9 6.7  7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E-59874  Replay                      Canada     6.9 7.7 7.4 5.7 6.7  6.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E-62822  TheHacker                   USA        4.7 5.1 4.8 5.3 4.9  4.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E-67384  Hollywood                   England    6.1 6.6 6.8 6.8 6.3  6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E-69447  Asyntote                    Italy      7.8 8.1 7.9 7.6 7.9  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E-69547  Bar                         Italy      7.7 8.2 8.6 7.3 8.2  7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E-69962  Primal                      USA        8.0 8.2 7.0 7.7 7.0  7.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E-74556  Firelight                   Australia  7.5 8.3 7.8 8.3 7.9  7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E-79014  Krystall                    Canada     7.3 8.1 8.0 7.9 7.8  7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E-79362  Phoenix                     USA        6.9 6.3 7.0 7.2 6.5  6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E-79942  Ryan Cramer                 USA        8.3 8.0 8.2 8.0 8.2  8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E-84657  Rasto Skultety              Slovakia   7.6 7.4 6.9 7.8 7.4  7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E-84962  Mild                        USA        6.6 5.3 4.7 5.7 4.3  5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E-86224  Chris Whitney               Canada     7.4 6.8 6.3 7.1 6.5  6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E-86234  Rama                        Canada     6.2 5.9 6.0 6.5 5.6  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E-89072  Dark Wolf                   USA        6.8 7.1 6.2 6.5 6.5  6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E-89562  Crusader                    USA        7.9 8.1 7.6 7.6 8.0  7.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E-89842  Thanatos                    USA        6.5 7.7 7.4 7.2 7.2  7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E-91042  Hukkart Live                USA        7.7 7.8 7.4 8.0 8.0  7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E-91347  Teo                         Italy      7.8 8.2 7.6 7.7 8.1  7.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-91944  Vizz                        Canada     7.6 8.0 8.1 7.7 7.9  7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E-92148  Octoque                     Finland    8.3 7.6 7.5 7.7 7.7  7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E-92442  Sirrus                      USA        7.6 7.8 7.3 7.8 7.1  7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E-93244  Epeius                      Canada     8.1 8.2 6.9 7.2 7.4  7.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E-93343  Jester                      Germany    8.3 8.2 7.0 7.5 7.3  7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E-93442  Blanka                      USA        7.9 7.7 7.9 8.1 7.8  7.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E-93542  welti                       Germany    8.0 7.4 6.7 8.1 7.2  7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E-93612  Thor                        USA        5.3 5.0 4.5 5.2 4.6  4.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E-93746  Wally                       Spain      6.7 7.0 6.9 6.7 5.7  6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-94956  Jase                        Australia  8.2 9.1 9.4 9.1 9.2  9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E-95264  Big Jim                     England    8.0 8.6 8.4 8.4 8.3  8.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E-95642  Leviathan                   USA        8.4 8.4 8.6 8.5 8.6  8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E-98138  Shikando                    Finland    7.8 8.4 8.5 8.1 8.2  8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E-98343  Nexus                       Norway     7.4 7.3 7.3 7.6 7.5  7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E-98442  Freejack                    USA        7.2 7.5 7.1 7.1 6.7  7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E-98742  Draygen                     USA        6.9 6.1 4.9 5.5 5.1  5.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-98842  Nemesis                     USA        8.6 8.7 8.6 8.8 8.8  8.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E-98942  Lord Pegasus                USA        7.0 7.5 6.4 6.8 6.6  6.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E-99452  PeriSoft                    USA        6.3 6.5 6.0 6.3 5.6  6.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r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k Song-ID  Author                      Country    Sam Tec Frm Ori Per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����������������� ���������� 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O-07223  Daf                         USA        6.9 7.9 7.4 6.2 7.2  7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-09144  Morph                       Scotland   8.7 8.8 6.8 8.4 8.4  8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-09524  Malakai                     USA        6.8 7.7 7.7 6.0 6.5  6.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O-09746  Castile                     Canada     6.8 6.1 5.3 6.4 5.4  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O-14876  Riders                      Italy      8.2 7.4 7.5 7.0 6.4  7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O-19646  Atlantic                    Canada     7.9 7.8 7.5 7.0 7.8  7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O-29142  Karl                        USA        6.6 7.2 6.2 7.4 6.8  6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O-29342  Shrike                      USA        6.7 6.4 6.4 6.1 5.6  6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O-34052  claim                       USA        8.2 6.6 5.8 5.6 5.9  6.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O-34652  Kal Zakath                  USA        7.7 7.3 7.9 6.7 7.2  7.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O-37752  Miss Saigon                 USA        5.1 4.7 5.1 5.6 4.2  4.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O-39244  The Pope                    Canada     7.3 6.8 8.0 8.4 7.0  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O-39544  b0bby                       Canada     5.6 5.9 5.3 5.7 4.6  5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O-39962  Joel P. Thornton            USA        7.8 6.7 6.5 6.4 5.5  6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-40052  Spyder                      USA        7.9 8.0 7.8 8.6 8.4  8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O-40156  Festa                       Australia  6.9 7.2 6.2 5.8 6.4  6.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O-40853  Airon                       Germany    7.7 7.1 7.6 6.9 7.5  7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O-41152  NightStrike &amp; Red Penguin   USA        5.7 5.3 5.7 5.7 4.8  5.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O-41252  MASTERWho                   USA        7.7 6.5 6.6 6.4 6.6  6.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O-41852  Mute                        USA        6.2 7.8 6.4 6.6 5.4  6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O-44159  Fly                         Sweden     6.8 6.9 6.1 6.5 6.5  6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O-47483  Vladimir The Wik            Norway     6.5 7.2 6.3 6.5 6.8  6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-48752  Kenzaburo Ito               USA        6.3 6.5 6.2 6.2 5.6  6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O-49312  Synergist                   USA        5.9 6.1 5.4 5.6 5.0  5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O-49516  Chaotic Mind                Australia  7.4 7.9 6.9 6.8 7.1  7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O-59241  Sopepos                     Korea      5.5 6.1 6.1 5.7 5.2  5.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O-59344  White Owl                   Canada     5.1 5.4 5.7 5.2 5.6  5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O-59642  Beppu                       USA        6.6 6.8 6.1 6.4 5.2  6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O-64054  Bozart                      Canada     5.9 6.5 6.5 6.8 6.1  6.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O-67287  jUicE!                      Croatia    6.2 7.0 6.3 5.8 5.8  6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O-69144  Populus                     Canada     7.0 5.5 6.4 5.8 4.2  5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O-69647  Shuffle                     Italy      7.2 7.7 7.8 7.6 6.8  7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O-70942  NecroMancer                 USA        7.4 7.1 6.4 7.4 6.2  6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O-71789  Fredrik Lundqvist           Sweden     5.4 6.5 6.5 5.7 5.5  5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-74452  Zoso                        USA        7.6 7.8 8.8 7.6 7.7  7.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O-78080  AmusiC                      Greece     5.6 5.9 6.4 6.7 5.8  6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O-78489  Thomas Lundgren             Sweden     5.2 6.2 6.4 5.3 5.3  5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O-79242  Daedalus                    USA        6.1 7.0 7.7 6.7 6.6  6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O-79642  Austin Huang                USA        5.0 6.1 5.9 6.9 5.5  5.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O-79742  Kapper                      USA        5.0 6.0 6.0 6.4 5.8  5.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O-79842  Neuropsy                    USA        6.7 6.9 7.3 6.3 7.0  6.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O-89144  Shao Khan                   Canada     5.8 6.4 6.4 7.6 6.7  6.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O-89442  Aquatic Nuisance            USA        7.7 7.4 7.4 7.2 7.6  7.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O-89712  Blackwolf                   USA        7.8 7.2 7.3 7.1 6.9  7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O-90352  Devious                     USA        5.8 5.7 5.6 6.5 5.0  5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O-90651  Andre Uesato                Brazil     5.6 6.1 5.7 6.2 5.1  5.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O-91432  Cerebral Neurosis           USA        6.7 6.9 6.3 7.0 7.0  6.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O-92042  Undertaker                  USA        7.1 7.5 7.4 7.0 7.1  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O-92512  Nero                        USA        5.7 5.9 6.2 6.3 5.8  5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O-92662  Swift Rain                  USA        5.3 5.2 5.4 6.7 5.8  5.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O-92712  Darth                       USA        7.1 7.3 7.0 7.5 7.2  7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-93162  Zeus                        USA        8.3 7.9 7.7 8.1 7.1  7.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-93946  Clef                        Australia  7.5 7.8 7.7 7.9 8.3  7.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O-94151  Monaco's                    Brazil     7.4 7.2 7.7 6.8 7.4  7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O-94257  Heaven                      Italy      7.3 6.9 6.5 6.8 6.5  6.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O-95342  Luv Kohli                   USA        8.0 8.1 7.7 7.3 8.1  7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-95444  Mayhem                      Canada     8.2 8.7 8.6 9.2 9.0  8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-95760  Tangerine                   Russia     7.5 8.0 8.2 8.3 7.8  7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O-95944  Vector                      Canada     7.0 6.8 6.1 7.1 6.9  6.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O-97093  Pirat                       Germany    8.0 8.5 5.7 7.8 7.7  7.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O-98242  Charles Odom                Finland?   3.7 3.8 2.0 2.3 2.0  2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O-98462  Human                       USA        6.6 7.6 7.3 5.8 5.7  6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O-98642  Brantley Lancaster          USA        5.1 6.0 2.9 6.4 5.1  5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O-99361  VooDoo                      Brazil     5.5 5.6 3.7 5.1 3.8  4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O-99849  Nas-T                       Australia  7.7 7.5 6.5 7.5 7.3  7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3. LIST OF JUDG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s were divided into three categories.  Observer judges consi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eople who wanted to vote on MC3 entries, but were no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 themselves.  Entrant judges contained those peopl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ntest _and_ wanted to judge.  Core judges w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dividuals who we felt represented some of the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tegory of judges had a different strength.  Respectively,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's votes counted a factor of 3, an Entrant judge counted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and a Core judge counted a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S WHO COMPLETED THEIR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  Handle         Real Name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�����  ����������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Trixter        Jim Leonard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Basehead       Dan Granpre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C.C.Catch      Kenny Chou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Snowman        Christopher G. Mann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Rcramer        Ryan Cramer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NightStrike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I.O.R.         Jesse Rothenberg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Popcorn        Chris Campbell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k8to           Joshua Rodman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Krystall       Patrick Matte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Kal Zakath     Josh Townsend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Beaner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GraveDigger    Brett Neely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TeeCee         Chris Bennett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The Pope       John Paul Fiket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b0bby          Ryan Vettese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Castile        Brent Dunn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Mild           Thonas O'Laughlin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Devious        Matthew Apps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Soundwave      Chad Gould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Daedalus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MASTERWho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LoC            Chris Whitney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Elemental      Jonathan Nel   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Diablo         Ben Shelton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Zeus           ??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The Hacker     Krisjanis Peteris Gal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Thanatos       Jason Hudgins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jester         Tobias Reckhard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AudioKraft     Alexander Weiser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Alex Dusty     Alex Dusty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Thunder        herman fuchs     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Pallbearer     Dan Wright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Cuthalion      Jesse Morris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Pyromaniac     Paul Bragiel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NutCracker     AEC Software (?)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Frost          Steven Pridie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Geoff Denning  Geoff Denning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Axl            Thomas Axelsson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Dreamwalker    Dmitry Altukhov       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Jim Schwarz    Jim Schwarz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Archangel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S WHO DID NOT COMPLETE THEIR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  Handle         Real Name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�����  ����������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Floss          George Nowik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Mellow-D       Jaakko Manninen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Guitar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Paradigm       Aron Shoppert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      ViC            Victor Van Vlaardingen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Wode           Sami Voutilainen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Psychodelix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mute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Rama           Paul Perreault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LinearParadox  Wesley Terpstra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Human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   Psychodelix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Jodi Pyne      Jodi Pyne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r   Databeat       Mark Leung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4. MC3 FEED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our judges were kind enough to give a few words of feedback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my responses are below.  Anything starting with a '-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rom someone and anything starting with a '&gt;' is m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ong comments are great, and essential. Nobody deserves a low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judge can back up their rating with a valid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incing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ully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ontest seemed to be perfect to me.. maybe a few too man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teen is a bit steep for one person to vote on.  Perhaps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judge quota or something next time out, so that people end up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gree that 17 songs is a lot to vote on.  However, in order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 per judge ratio, we are going to need more judges.  Wat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is area in M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fty ASCII key animation -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I would have to rank that key animation right up there with the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g polys in Dope.  :)  Believe it or not, I received 5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s on this point.  Either you people are demented, 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ar my pione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didn't like having to dink the cursor around in Microsoft Edit.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ere filled out automatically, why not this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nfortunately, we did not have enough time to develop such a program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ot more Music Contest utility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dig the kewlio nobody-knows-who-the-hell-you-are syst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originally were going to use the some-people-know-who-the-hell-you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but decided that it would be just too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happened to the idea of having an MC3-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lly, we were working on an official Music Contest 3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was headed up by MikMak, Rao, and Air Richter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never took off and we ended up using the players tha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y people on IRC/#trax discussed things which perhaps the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For example, about two days after judging began, everyone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or Necros' and Markell Moss' entries (two of the bi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s who many expected to do well in this contest). I am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figured out only through style, and not through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 both Necros and Markell Moss have very characteristic style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that some of the author's ID numbers were publicly know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gest culprits in this was #trax.  The best we can do is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ous system and hope that everyone follows it.  Breaches in secr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unwanted, are unavoidable given the nature of musicia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heard a lot of people complain about the delays, and a clear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was not really available. There were problem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confused about when the judging started, when resul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blame this on both Floss and myself.  This was the fir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 where much of the work and responsibility was delega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ss's e-mail was frequently not working properly.  This on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.  We will be taking extra precautions to insur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music contest is the best possible contest of its typ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invitation for entrants. Everyone gets a chanc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to a demo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was the reason this contest was created. :)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would be nice if all entrants (PC users, at least) were *required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. People entering the veteran division have said "I do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" but I think this is foolish. They have time to enter with h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, but could care less about taking the small amount of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 others' music. And even still, then they complain about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ing takes. I feel that anyone who enters as a veteran entra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ikely be able to offer some excellent advice to other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gree.  Watch out for required voting in M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quality of most of the songs was very good, the style of MC3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ellow with a lot of piano type music and I like that style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odd that Music Contest 3 would attract such a style. 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truly feel that many musicians passed out their songs (or at le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s) before the contest.  This is discouraging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irness which goes unnoticed because it is unavoidable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Rules are set for people to follow, not to break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know that there's a very small chance of their ac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d and dealt with in terms of the contes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future Music Contests, we will be more active in disqualif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 who are found to be spreading their songs and/or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 just a small question... (the following quoted from MC3VO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ach category has a different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Samples     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Technical   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Form        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Originality 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Personal    -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you planning on weighting the different categories diffe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decided not to, or what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 in Music Contest 2, we had different strengths for each categor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riginally going to continue that through MC3, but then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-mail reply took too long.  Also, I disliked being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 for each song. Most of the tunes sounde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in every player, and the asthetics of the player could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ter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fully agree with this.  Unfortunately, it is nearly impossible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player that all entrants can agree on.  However, we may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xt time around, despite those few musicians who may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C3 Crushed M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with such good feedback from people, MC4 should crush MC3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judges would rate songs higher than other judges.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s might score all his songs 1 point lower than another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he same songs, and the judges like them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MC4, we will attempt to give more precise examples of how a so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ated.  Once again, this is somewhat difficult, give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in taste among the musician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'm not only the MC president, I'm also a cl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l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random ID numbers (from my standpoint) makes keeping track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ing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n, you're not kidding.  :)  Even though a little less secur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future Music Contests) be reinstating song names like we had in MC2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found myself thinking "Now, was it e-18172 or e-17182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d?".  Very confusing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n future Music Contests we will probably ask each auth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ersions of their song: the competition entry (no song tex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entry (song text, file_id.diz, BBS ads, etc.).  This wi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bit nicer when the contest is over, since we can relea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all the song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was very impressed with the size of this music contest! Hopefu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even mor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does seem to be the trend.  In fact, I would guess that MC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get over 200 entries.  There is a drawback to this though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 continues to grow, we are able to less time helping peo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 rolls around, we're going to have to automate a lot of thing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hand, as well as tweaking the rules as much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rhaps you could have handed out personalized unix scripts to the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have connected to ftp.cdrom.com and downloaded ONLY th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vot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 great idea.  Look for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are you gonna do with those songs whose judges return these for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? That means they have been voted on less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the beauty (and secrecy) of the patented Music Contest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:)  The system was built with lazy judges in mind. 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a full third of all judges, the results would still be accurat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we can't go running off telling people "Its ok if you do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use our system compensates for that."  I only mention this n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st is over and most people will probably forget what I've s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MC4 ro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every single Veteran song was voted on at least 5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ookie songs were voted on at least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re is a chance that some people (friends) could get together an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votes for their own songs, but chances are it w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uring the judging time period, I was constantly looking for odd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udge's votes were actually disqualified because they we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no dig the unkewlio numbers used as filenames! eg: e-67892.zip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bad, but less numbers would be nice =) eg: e-1.zip (hee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is this?  If I figure out who you are, I'm gonna smack you up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NAID '96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feel bad for people who got stuck with all Rookie songs to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do I.  Its not fun to judge when you're stuck with 15 songs that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, I thought that having judges vote on Veteran OR Rooki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etter results for the Rookies.  All that happened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s got sick of judging only Rookie songs and dro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seems some people entered their first song ever in the Veteran co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 some of the people who entered Veteran this year got a bit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disliked being forced to use nasty players such as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that to the musicians who requested DMP, not 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was also expecting a lot of "demomusic." However, I was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that, for the most part, tracked music is alive and well. A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may have been to write yet another demotune,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s this year decided to stray from tracked music tra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. The result is nothing short of a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well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voting system was easy to understand and thorough in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competition of MC3 was well organized and the voting syste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ganizers competence. (Good job Snowman and Flo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oop! W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5. INFORMATION ABOUT THE FREEDOM CD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CHOICE (V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gust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APE == Mixed mode CD (containing DATA and Digital Audio) with 209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EMOS/INTROS/MUSIC and 47 mins of audio.  500 were pres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s the sequel to ESCAPE and will follow in the same foot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REEDOM is a 2 CD solution with 1 CD dedicated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CD for DATA.  The Audio CD consists of the 15 MC3 winn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sic by a 5 other musicians (Jason, Krystall, Cybelius, Zodiak, The RE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D contains music files, musicdisks, all demonews issue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1-MC3 archive, code, trakkers, all the questionnaires people fill ou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"demo" book, and demos/intros from OCT94 to early SEPT 1st 95 am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scene related items.  The MAJORITY of space on the DATA C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icated to MUSIC--Music Contest, music disks, and tons of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misc music files.  IF YOU WOULD like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on this CD--or NOT on this CD--Upload them to ftp.cdrom.com /dem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/freedom BY SEPTEMBER 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2 Veteran songs and TOP 3 Rookie MC3 ent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on the Audio portion of the Freedom CD (aka MC3 CD). 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nd results can be found at ftp.cdrom.com /demos/incoming/hornet/mc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results are not there they can be found in Demonews.097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3 final intro should be in the same directory structure &gt; Sept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D will now be a DOUBLE CD the price has changed sligh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ntative--and less confusing price--for this CD is $11 ppd. US/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ppd. AIRMAIL elsewhere.  About the same price as ESCAPE but you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!  This is the price we are going to work from and will be pressing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with NO repress.  At least 100 CDs will be given away to helpers, M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s, and others.  Final PRICING for the CD will be set LATE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OSTS 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will come in a 2x CD jewel box (aka Brillant-Box) with a fu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one side) 6 page insert. For those with stuff on the CD we wil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ount ($1) and some will get free copies.  Please try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r price reflects minimal profits (enough to make up for time,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xpenses) and that we cannot send everyone a free CD.  We will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o be fair and try to make sure all those "deserving" do get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 If you want a free copy, and have something on the CD then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nquire with me; I will do what I can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date of this CD is tentatively set for EARLY OCTOBER.  (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me changing from MID SEPTEMBER but some delays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.)  You can reserve your CD (or CD's) now--i.e. be put on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 be notified when the CD will be out.  Contact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"schedual" goes as planned the CD-R of music will be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 around September 10th.  The Data CD-R will be in my h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after as well as the art.  At this time (Mid September) the CD'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eing pressed.  Depending on whether I do a 15 or 10 Day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I get the CD's back.  Figure 2nd week of Octo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...Hope you can wait another mon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bearer / Tox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N.W. 76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, FL 33322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305) 370-1373  (7pm-11pm Weekdays, Anytime on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VISIT OUR FREEDOM CD *WEB*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fill out the Questionnair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un.edu/~hbcsc386/free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LOCATION FOR INFO/MISC FREEDOM C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_list, demobook info, artist.tx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/demos/incoming/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CD producer:   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CD helper:      hacsc020@huey.csu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CD gatherer:    tumblin@m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 orginiator:         r3cgm@dax.cc.uakr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 coordinator:        norg@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6. FREEDOM CD MUSIC LIST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which songs will be on the Freedom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g-ID  Author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94956  Jase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29812  Necros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98842  Nemesis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95642  Leviathan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95264  Big Jim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45554  Markell Moss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98138  Shikando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79942  Ryan Cramer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69547  Bar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74556  Firelight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43864  Esper Division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09344  Future Assassin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-95444  Mayhem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-09144  Morph            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-40052  Spyder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7. CLOSING COMMEN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ive a special round of thanks to all the peopl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ith Music Contes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Nunn  - for coding the MC3 Invitatio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y       - for the graphics in the MC3 Invitatio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ss       - for doing so much work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eDigger - for processing all of the judge's comments on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lks, that's it for another year.  Best of luck, and keep on track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man / Hornet - r3cgm@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