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���� ����  �����  ������� ������� ��� ���   ��� ��������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�������������� ��� ��   �� ��    � ��  ���   ��� ���     �   --o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--o--    ��� � ��� ������� ������� ������� ��������  ��� ������    �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|      ���   ��� ������� �  ���� ��  ��� ���  ��� ���  ���   �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���  ���� ��� ��� ������� ������� ���   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v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X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Phong just ain't good enough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NiX / M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X 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iX Sha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X Shading is a new shading method developed by NiX / MASSiVE (That's 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me up with the method when I was thinking of a fast way to do real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, which by that time was in my eyes the best shading metho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NiX-Shading are enormous, it provides shading which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as Phong, but with just as much lights as you wish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oss, and talking about the speed, NiX-Shading is exactly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ure-map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better then Ph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above Phong shading is that NiX-Shading uses an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of the normalvector. When you do Phong shading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nterpolating the normals linear (as Phong dictates)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vector changes, this ofcourse isn't correct. NiX-Shading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ht of the normal constant, and also gives prope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before, all as fast as texturem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non-linear interpolation NiX-Shading doesn't interp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and Z factor of the normal but the rotation around X and Y ax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vector (0,0,256) equal the normalvector at a certain ver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axis isn't necessary because rotating the vector (0,0,256)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xis doesn't makes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is angles you should take the arcsin from the X and Y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ized normalvector. The arcsin of the X part gives the ang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xis, and the arcsin of the Z part gives the angle for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only have to interpolate this 2 angles between the vertices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we know the normalvector of every pixel to draw, and using th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e can determine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But how can this be just as fast as texuremapp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s calculated can be used as coordinates on a texture,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 circlepattern, with the brightest color in the mid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from the middle the darker colors. This might sound a little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nk clearly about what I wrote, and try to realize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e multiple lights without speed lo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it correctly you will notice that for every possibl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olor, just by changing the color in the texture.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texture only contains one circlepattern, if you add mor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lors mix, you will have more lights. However, on a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hard to use multiple lights with different colors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enough colors for the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se that this is a very short and probably not very clear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need more info you can always contact me. I'll be happ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 / MA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ance for giving me feedback on the method, and for the Phong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TW: Never say something is impossib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/ Agony for wanting to know more about this method, forc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yself... And ofcourse for helping with the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/ Image! for letting us into the Reality'96 organis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reetz to: Jinx/Logic Design, Hammer/Agony, Manticore/Hazard, G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d/Hazard, everyone in DSC and DGi, and the ones I've forgot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MASSiVE consists of 5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X                   Main Coding /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GiON             Music / Co-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erfly             Coding Support /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id Brain            Graphics / Objec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you can send mail to us at one of our distribution-site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touch with MASSiVE by send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'll have to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rik van den Booga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512/64   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: 27:2331/260 [Diabolo BBS Utrec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C: 14:1000/653 [Public Board Drieber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i: 68:310/17   [Sledge Ha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endrikb@sonority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at the following addres by norm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jen Katsman /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pelwe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4 GG 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+31 (0)3404-5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istribution site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         �BBS number              �Sysop          �Comm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E BBS       +31(0)????-????          Contagion       MASSiVE WHQ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I            +31(0)2502-49975         Code Red        MASSiVE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 I             +31(0)2503-25390         Cons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ority Systems  +31(0)30-287842          Cya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World    +31(0)53-330190          Da Chief        Ground Zero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BS        +32-2-6403136            Dark Angel      Belgium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is Crazy    +33 21.57.14.70          FanFan          France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he moment MASSiVE BBS isn't online yet, as soon as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ur new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ssage to Dark Angel: As you can see we have accepted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ite, sorry about not mailing you but I will send mail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oking for demo oriented boards in every country accept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MASSiVE distribution sit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