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Edit 4.1 - Wolfenstein Map Editor                  (c) 1992  Bill Ki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updated for Version 4.2.  See "** N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apEdit, unpack the archive into the directory where Wolf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  Type MAPEDIT to star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u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- select level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it (you will be prompted t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lear level (grey brick around the outside of an emp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toggle objec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toggle flo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Export current level to file (level per file,size=1638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 Inport levelfile to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mouse is in the map window, the map and object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quare will be displayed beneath the window. 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either the map or object data to the currently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n the right side of the screen displays the map/object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UP/DOWN scrolls through the list.  Clicking on MAP/OBJ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p and object lists.  Clicking on an item in the li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"current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guard, there is a 3 character description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vel the guard is, whether they are moving or statio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irection they are facing/walking.  For example, "1/S/E"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1 guard, stationary, facing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DATA.DEF and OBJDATA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gure out a new object, you can add it's descri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/map list by editing the MAPDATA.DEF or OBJDATA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file contains 3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digits are HEX for the object number.  Right now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ir are 4 digits, you can only put objects from 0000-00f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version 4.1a allows up to 0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ur digits define how the object will loo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digits are the primary/secondary colors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is the graphic type, and the fourth digit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use if the graphic type is "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text (uses fourth character of graphic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soli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chec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solid box (primary) with decoration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checkered box (primary) with decoration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large filled circle (primary) with smaller circle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two color box (used for landscape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 - single pixel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3x3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3x5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X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arrow  (secondary color indicates direction: 0=n,1=ne,2=e,3=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4=s,5=sw,6=w,7=n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would not have been possible without Paul (Hosko) Hos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f WMAP, who figured out the original map file forma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Hosk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bugs, please send e-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irby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Ki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