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.EXE scans a message base for specially addr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O: FAX MAIL @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PPE helps user to ente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ZFAX</w:t>
        <w:tab/>
        <w:tab/>
        <w:t>Create a directory to hold all Mail2Fax fil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well as 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in all files from this diskette, as well a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and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edicated directory for PPE fil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FAX.PPE and FORWARD.PP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ab/>
        <w:t>Set up one or more event files to invoke Mail2Fax.EX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D 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2FAX  MAIL2FAX C:\PCB\MAIN\MSGS58  FA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up your event times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</w:t>
        <w:tab/>
        <w:tab/>
        <w:t>Specify where you want Mail2Fax to log all the faxes i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use CALLER1, CALLER2 etc for various n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PCBLOG\CALLER%PCBNODE%</w:t>
        <w:tab/>
        <w:t>//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</w:t>
        <w:tab/>
        <w:tab/>
        <w:t>Using PCB setup, select B, 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CMD.LST and add the FA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X      50   C:\ZFAX\SENDFAX.PPE 58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e "58 N N".  Here 58 is the Fax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N are for No LD calls and Fax Conf is non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AIL conf.   Set up a new conference using PCBSETUP.  (#58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-echo if you do not want netmail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mail Fax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's</w:t>
        <w:tab/>
        <w:tab/>
        <w:tab/>
        <w:t>Since you are using FAX MAIL as a sort of user i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-one can log on with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</w:t>
        <w:tab/>
        <w:tab/>
        <w:t>Create a Bulletin or News file for your user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e new service.  A sample is included as FAX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  <w:tab/>
        <w:tab/>
        <w:t>Copy the files "FAX" and "FORWARD" to your PCB Hel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  Once the instalation is complete, using M2F is eas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command to enter a fax/message, and that's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utomatic.  You do want to review your CALLER lo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ime to check usage and to check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option    Once the setup is working as expected remove DEBUG from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eliminate unn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(416) 588-9690 to register and download your key file (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).  Without key file only the first three lines of a message ar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