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ari Software                            Created by Patrick A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Music by U4ia (Jim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, U.S.A.                  Story by wReam (Raymond B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LINEWARS II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Wars II is a 3D space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 lightsource shading, music, and sound effects.  Linewar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 demo,  nine single-play missions,  two two-player (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,  and two multi-player (local area network)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A, VGA, VESA, S3 or Mach32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600 kilobytes of disk space (either floppy disk or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-compatible SuperVGA (requires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Mach8 or Mach32 Accelerated SuperVGA (on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other parallel port DAC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with optional Focal Point 3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SCC-1 (or other General Midi sy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 sharing network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configure the game for your hardwa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either by typing "LW2 CFG" or by typing just "LW2" and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menu option "Configure LineWars II". Go thru the menu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hardware you have. Remember to press F1 for help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dou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YOU DO NOT NEED TO CONFIGURE EVERYTHING AT ONCE.  Also, if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thout configuring,  it should work fine,  but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 the music,  sound effects,  and high-resolutio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configured the game,  you'll be able to start playing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W2" and select the mission you wish to play.  If the game does no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 you probably have given an incorrect piece of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 so run the configuration again to 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a two-player game of Line Wars II over a modem, type "LW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e settings for your modem and the tele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with whom you will be playing.  The defaults will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Hayes-compatible modems.  For more details about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missions, refer to the "LWMODEM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LineWars II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laser and missile keys on the configuration screen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 you can see what your new choices are by pressing F1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key help page. You can also use mouse or joystick for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...........Rotate counter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...........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...........Fir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..........Launch a missile (when a target in crossh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Select help or inf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Look forward / 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Teleport into anothe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............Recenter (calibrate) joystick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receiving your Fighter Pilots License, you are assigned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mote outpost in the obscure Deneb star system.  The more seasoned pi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normally have as comrades, have been assigned to locate the 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rate base, rumoured to be hidden near a neighbouring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pirate activity has been detected in your assigned system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, StarBase Captain Wanobi has decided to keep only you and the 110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cyborg, Sir Dak Wyntol, who was a fighter in the historical batt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debaran, to protect the Sta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virtually alone on the StarBase when SpaceWatch sensors det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oid storm coming straight towards the StarBase! You must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to protect the base from being hit by aste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e boarding your ship, Captain Wanobi says, "I will recomm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 and transfer to the Princess Royal Guard, if you can save our ba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ise seems incredible since the Royal Guard is the most highly cov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that a fighter pilot can possibly imag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oard your ship and launch to destroy the asteroids. You ar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base, even though the mission seems quite impossible.  So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unch Sir Dak Wyntol will launch to help you, though nobody expects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f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on Mission 1: "The Asteroid Storm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LINEWARS II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.COM         LineWars II launc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MODEM.EXE     Modem setup program for playing Line Wars I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-player mode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VIS3D.LW2    Focal Point 3D sound file to enable LineWars I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3D-soundeffects on a Gravis Ultra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DOC      This quick-help file that you are currently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EXE      Program to display HELPME.DOC in a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.DOC         Very detailed documentation about LineWar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U.DAT        Main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LW2     Add-on sound driver for your PC internal speak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any sound cards but wish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and soundeffects, rename this file to SOUNDDRV.L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ive a command "REN SPEAKER.LW2 SOUNDDRV.LW2" 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 SOUNDDRV.LW2 in LineWars II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BE41.ZIP    Universal VESA TSR version 4.1. If your Super-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does not have a VESA bios,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will most likely make your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able to run LineWars II in VESA mod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n the packag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..Patrick A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..U4ia (Jim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..................wReam (Raymond B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Screen...........Rober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tup program....Ammon Camp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AFARI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14)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ver 280 phone lines, you'll never get a busy signal at Exec-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access on 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 at Safari Software and Patrick Aal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enjoy LineWar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