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UPL Quic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having trouble setting up this program,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quick installation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unzipping this program, copy the LOCUPL.EXE and LOCUPL.CF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that is included in your path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use, type SET at the DOS Prompt and look at your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(Usually your UT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copying the files into your path, proceed to edit the LOCUP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it your BBS configuration and personal prefe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ide if you believe you have enough memory to hold 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) If you do not want to use environment variables you can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would contain the commands necessary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 of what your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: C:\UTIL\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UPL /PCB=C:\PCB\PCBOARD.DAT /CFG=C:\UTIL\LOCUPL.CF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want to upload files to your system, simp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want to upload from and type UPLOA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) If you have enough memory for environment variables,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command line options by placing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CUPL=C:\UTIL\LOCUP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when you want to upload files to your system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files exist that you wish to uploa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UP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ant to over-ride anything you've set in your CFG fi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.  To get a list of those command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PL ? at the DOS Prompt to get a complete list of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you will find a file called LUPCB15H.ZIP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dditional help for PCBoard 15.0 bet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anyone who may have trouble installing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OCUPL.DOC file for more in-depth information about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mer's Mega-Source BBS at (516) 737-4637 and leave the sys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